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$$s       s$$s    s   S 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$$$S$$s   s$$$S$$s SS$$S$sS$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$$�$$�$$s s$$�$$�$$s $$$��$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,s$$S      ,s$$S   �S$S   �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�S$$�     $�S$$     $$$$ss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�S$$Ss    $�S$$Ss   $$$$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S$S�      S$$S    S$$�  $$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$$$s      S$$$s   �$$s �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S$$       �S$$  �� $SssS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 </w:t>
      </w:r>
      <w:r>
        <w:rPr/>
        <w:t>^ECSTACY%PREZENTS^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 </w:t>
      </w:r>
      <w:r>
        <w:rPr/>
        <w:t>^E-DISC^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^CODE%BY%ENTITY^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 </w:t>
      </w:r>
      <w:r>
        <w:rPr/>
        <w:t>ALL CODE IN C++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 </w:t>
      </w:r>
      <w:r>
        <w:rPr/>
        <w:t>INTRODUCTION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PIECE OF SOFTWARE WAS CODED IN C++, THIS IS MY  NINE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 FOR  TTE (TAKE THE E'S). I ENJOY CODING IN  C++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OTHER LANGUAGES THAT I HAVE CODED IN ARE NOT AS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C++. IF YOU WOULD LIKE TO LEARN HOW TO CODE IN C++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 ME  A MESSAGE ON ECSTACY BBS (THE NUMBER  IS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 OF THE FILE). ALSO LEAVE ME A NOTE IF YOU  HAVE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S FOR A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 OF MY DOORS ARE CODED FOR REMOTE ACCESS, AS I U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 IT  ON MY OWN BBS. I DID NOT HAVE ENOUGH TIME TO 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O  ANSWER  MESSAGES. (SORRY TO ANYONE THAT  PAY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VERSION WILL HAVE A FEW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DEFINABLE COLOR LITE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DEFINABLE SCROLL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IDEAS FOR A CHATTER THEN LET ME K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 </w:t>
      </w:r>
      <w:r>
        <w:rPr/>
        <w:t>INSTALLING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AT YOU HAVE TO DO IS (IF YOU HAVENT ALREADY FIGUR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!)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SE FILES INTO THE RA DI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DISC.EXE          DISCLAIM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-DISC.CFG         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-DISC.ANS          MAIN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E-LAMER.ANS         HANGING UP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E-KEWL.ANS          ANSI THAT IS DISPLAYED WHEN LETT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R ONTO TH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 THE PROGRAM WILL CREATE THIS FILE: DISC.LOG,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STATE  EACH  USER THAT HAS USED THE  DOOR,  AND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HEY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TYPE 7 EXECUTABLE IN RACONFIG. IN OTHER BB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 HAVE NOT HAD ANY PREVIOUS EXPERINCE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 OUT. I BELIEVE THAT THE BASIC COMMAND LINE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C /C X:\&lt;PATH&gt;\E-DISC.EXE X:\&lt;PATH&gt;\E-DISC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=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TH&gt;=PATH TO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P                 USES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RA\              PATH TO THE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BSTER BUOY    NAME OF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GOODWIN        SYSOP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38400              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P            USES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           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F             FOR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BS        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           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>WC             WILD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>RBBS           R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SOP HASNT SPECIFIED THE LOCKED BAUD RATE, 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 BE  SET  TO: 0. IF THE SYSOP WISHES TO  USE  THE 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HAVING TO LOG ONTO THE BBS THEN PLACE `LOCAL'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AFTER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z: lIndsAy�AlEx�kAmAkAsI�tAtOO�hEdghOg�cOlIn�wIll�rAzO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