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.     � What da fock is this?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retty simple, it's a sysop tool. What it does?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tried to send one of your us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? I did with the fileattach option. 9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cre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gica had this cool idea, and this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2 days hard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I.    � Installing the program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ing is pretty easy, just unpack the whol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d kaboodle in one directory and fire up your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top menu, create a type 7 entry with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 to reqdl files&gt;\REQDL.EXE *P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P IS VERY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go to the REQDL directory and fire up RD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reqdl as you see fit, importan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Z Path and the ANSi. Just walk around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COM and your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II.   � Adding/Removing files.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most important function of RDMG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dd files, use the 'ADD FIL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rough the directory list and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end. RDMGR will ask you 2 qu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DELETE FILE AFT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this questio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it's send. NOTE: ReqDl does not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as been received by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question is kinda... funny. When us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, they can untag files they don't wanna ha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CAN FILE BE UNTAGGED is meant for placing a '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 so it can't be untagged 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files is just as easy, just select the entry'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by pressing [space] or [t] and press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V.    � Known Bugs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 this moment, there are no bugs found by 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version is only the first release, all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actually welcomed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.     � Contacting me.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fastest way to contact me is calling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umber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- SuperUnknown, +31-172-421-594 (FAST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- madcat@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cat@pitel_lnx.ibk.fnt.hvu.nl (PREFERRED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.    � Greetinx and stuff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eeti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MA team, The Damnation people, Dead Fish/S|L, RTF/T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Logica for a pretty cool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I.   � Program history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1.0�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y thing available = download.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menu in the door, tag/untag and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RDMGR for adding/removing files and the conf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