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/\_______________    __________________________/\____________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  ______________ \  / _________________  \___     ______________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   l/   \  ____|__   \ \/ /  \  ____|__    |   \        \    .\     l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  \        |   \  /    \        |   |    \        \    \\_   _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./       .|    \/    ./       .|   |    .\       .\     /   |    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     //___     ||____/    //___     ||___|    //___    //____/____|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/   \______| iC/_____/   \______|   |____/   \____/          |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paging Niobium on his board a couple of days ago and not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is pager (of zchat) had some bad timing problems. (it craw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15 seconds per char input or something.) So he said h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page proggy, and i volunteered in coding on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urned out to be a bit more work then i expected at fir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orks fine here now. You get the source with i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hange stuff, be my guest. The source is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NU Public License (GPL). Basicly, that means you can f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with it all you want, BUT!! if you want to release your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you MUST release your modified source with it. If you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thout accompanying the sources you're in violation and i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court. Read the file COPYING, accompanying this archive,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configuration utility DPCFG.EXE and configur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wishes, put the exact path to your favorite chat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t-path field, edit the ansi's, eat a sandwich, go for a walk.. ehr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just like your everyday RemoteAccess door, make a new menu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global menu or something, and then enter as command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C /c c:\dementia\doors\rule\the\scene\dpage.exe /p*P /n*N /b*B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mething like that, and it should work. i think. i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i, pay attention, the sysop has two keys to respond to a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   - Abort the user's page. A bit rude, but pestering users is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BAR - Start up your chat proggie and blabber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for the morons amongs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answer the users page, HIT SPACE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-away status is determined by the Numlock and Scrollock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figure which key you would like to use with the cfg progg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um/scrollock key is ON, it means your at home. If it is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eans your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e option "silent page" decides if the user will se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if he tries to page when the sysop's gone, or if the norm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inue without s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y, thats supposed to be it. Have fun with this thing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, btw. for the config proggy Synopsis' magnificent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used. So thanks fly out to Syn for the grea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go/Demen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