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AST v21, Code By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before you start up your r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ut it in your .B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ra\doors\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.exe c:\ra\doors\dlast\dla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ctl-file you will find the needed inf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ake sure you use a compact-logfile .. or else it might cras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lso a file called ACTION.CTL , read it , I'm not gonna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 right now .. it too simple for such a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 will create a file (which you can configure) in your \ra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is means that you only have to put a command lik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o show the last-1o-callers on your bbs and a all-calls-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called DLAST.ANS and DAL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 will also set your logfile and your door.sys to 0 byte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joyed looking in your log .. tough lu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8ers .. Valocity^DaMNaTioN^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of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