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HOP v1.o : Code By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, Damnation Strikes Again With Some New Original Stuff For 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It's Damnation's 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sucker use type 7 (as always) and insert 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dhop\dhop.exe *n *p c:\ra\ c:\ra\doors\dhop\dhop.ct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^^^^^                  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th of exitinfo.bbs     ctl-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=nodenumber , *p=com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this ain't easy for ya, pfff .. and you run a bbs ??! heh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for the ctl-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-line3 = colors..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4       = path+name of ansi to show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5-end   = text to H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Move jow ass and k.a.a.w.d. (will be expained l8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Ass Along With Dam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little program made for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s, I'm a lousy doc-writer, Still 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contact me for problems or other thingies a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c : +31-2263-20780 or +31-2263-20127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some Crieds : Charon, Pulse, Bulldog, Hardattack, Rudeboy,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angel, Ram Raider, Shark, DMA-memba's and YO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s people .. Valocity[Damnation][D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