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Caf Tag Edi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program to anyone as long as all of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and deliver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T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try the program for free, but if you continue to use 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e a postcard. (Electronic mail will also work fine).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DCFTA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ead packages not containing all of the above 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parate fil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l this program or in any way make a profi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program on a CD-Rom without 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