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af's Requeste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the program to anyone as long as all of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and delivered with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RE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REQ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try the program for free, but if you continue to use i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me a postcard. (Electronic mail will also work fine).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DCFRE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read packages not containing all of the above 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parate fil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l this program or in any way make a profi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the program on a CD-Rom without a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