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this is how you do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 into ra language stuff in raconfig and find : Hit (Enter)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 space whats int there and hold down CTRL-P-K then make a !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d type in the file name (With Out .Ans or *.Anx) and pu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n a | ... this is what i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... K!EN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the file name is fo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 should b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 enter and it should have a funny like charcter instead of th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got it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ONLY REGISTERD USERS OF RemoteAccess can access this fea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ANET, RADIST, RAUTILS, and more call CyBeR!WHQ [604].795.3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anada, Oh ya and call Flamming Mushroom, (CyBeR!HQ) [604].795.3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ber if ra utils it is you need CyBeR! will mak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ing Out This Month On Team Cy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!ReOrX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