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      �۲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������������������������[CR�T0RS 0F TH� SH�D0W F0RC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۰�         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 </w:t>
      </w:r>
      <w:r>
        <w:rPr/>
        <w:t>[�L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-��������--��������-��&lt;CSF US�R V1.0 ��T�&gt;���--�������-���-�����--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ST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0 �NY DiR, TH�N M�K� � TYP� 7 �NTRY 0N TH� R�C0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 0PTi0N�L D�T� US� [P�THT0PR0G]CSFL�ST.�X�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0R �X�MPL�: C:\CSFUS�R\CSFUS�R.�X�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0MM�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B�T� V�RSi0N Y0U M�Y FiND S0M� BUGS, �ND TH� �NSi R�LLY SUX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0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�N Y0U TRY T0 JUMP T0 � US�R R�C0RD TH�T iS N�R TH� �ND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LiST, iT W0N'T JUMP C0RR�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�N Y0U SCR00L TR0UGHT TH� LiST, iT'S KiND� SL0W, C�US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0GR�M iS R�DiNG �V�RYTHiNG FR0M TH� DiSC. iN TH� N�XT V�RSi0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PUT �V�RYTHiNG iN M�M0RY, �ND WiLL B� V�RY F�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0U H�V� L�SS TH�N 11 US�RS Y0U WiLL G�T 0NLY "RUNTiM� �RR0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0U FiND �NY 0TH�R BUGS PL�S� R�P0RT TH�M T0 M�. iF Y0U H�V� S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�S, �-M�iL M� T00... MY �-M�iL iS ANDRE.BRUCE@TRENDBBS.AX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0NFiGUR�Ti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US�RCFG.�X�. TH�R� Y0U WiLL FiND TH� L�V�L C0NFiGUR�Ti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USER.EXE  -&gt; TH� M�iN �X�CUT�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FG.EXE  -&gt; C0NFiG PR0G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USER.DOC  -&gt; THiS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USER.ANS  -&gt; TH� �NSi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EXE      -&gt; CSF D�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NFO      -&gt; iNF0 �B0UT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TH� FiL� iD D�SCRiP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 US�R LiST C0D�D BY BRUC�, DiZ �ND D0X BY BRUC� T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B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0UT CSF? R�D TH� NF0 0R �X�CUT� TH� .�X� FiL� TH�T C0M�S WiTH TH� P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N'T DiSTRiBUT� THiS PR0GR�M WiTH0UT TH� WH0L� P�CK. Y0U C�N 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��LY T0 �NY0N� (�V�N TH� P0LiC�, THiS iS N0 W�R�Z!) BUT D0N'T �L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NF0, TH� D0X, TH� DiZ, UNL�SS Y0U W�NT T0 SUFF�R �ND Di� (Y�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W�RR�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W�RR�NTY, W�LL... iT W�S T�ST�D H�R� �ND N0 PR0BL�M H�PP�N�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CKS Y0UR C0MPUT�R, KiLL Y0UR P�R�NTS, 0R WH�T�V�R,  D0N'T SU�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R�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GR��TZ �T THiS TiM�! W�NN� H�V� Y0UR N�M� UND�R GR��TS? SUPP0R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TH�T'S TH� �ND... R�M�MB�R WWW.G�0CiTi�S.C0M/TiM�SSQU�R�/5704/CS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0F][�0F][�0F][�0F][�0F][�0F][�0F][�0F][�0F][�0F][�0F][�0F][�0F][�0F][�0F][�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