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  ��   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���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۲      �۲  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-������������������������[CR�T0RS 0F TH� SH�D0W F0RC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۰�          ۰�  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 ��� ���  ��� </w:t>
      </w:r>
      <w:r>
        <w:rPr/>
        <w:t>[eL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��   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-��������--��������-��&lt;CSF R�N�M�R v1.1&gt;���--�������-���-�����--�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�RSi0N 1.1, TH� L�ST V�RSi0N H�D S0M� STUPiD BUG, BUT iT'S FiX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iNST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ZiP T0 �NY DiR, TH�N, T0 RUN Y0U JUST TYP�: CSF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B4 USiNG iT Y0U MUST �DiT TH� CSF-NAME.CFG FiL� �ND C0NFiGURE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0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 �DiT TH� FiL� US� �NY N0RM�L T�XT �DiT0R, TH� FiRST LiN� iS C0MM�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N TH� S�C0ND LiN� Y0U SH0ULD TYP� TH� DiR�CT0RY 0F TH� FiL� Y0U W�NT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N�M�, �ND 0N TH� THiRD LiN� Y0U WRiT� TH� N�M� 0F TH� FiL� Y0U W�NT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N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T�R TH� FiRST TiM� Y0U RUN TH� PR0GR�M TH� C0NFiG iS CH�NG�D, iT'S N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G, TH� "G�RB�GE" TH�T �P�AR iS TH� FiL�'S N�W N�M�, TH� PR0G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N�M� TH� FiL� �ND CH�NG� TH� C0NFiG S0 TH� N�XT TiM� iT iS R�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N�M� TH� R�N�M�D Fi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-NAME.EXE -&gt; TH� M�iN �X�CUT�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-NAME.DOC -&gt; THiS F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-NAME.CFG -&gt; TH� C0NFiGUR�Ti0N F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.EXE      -&gt; CSF D�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.NFO      -&gt; iNF0 �B0UT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&gt; TH� FiL� iD D�SCRiPTi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R�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 R�N�M�R C0D�D BY �L�CTRiC-B�RN, D0X �ND DiZ BY �L�CTRiC-B�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�B0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0UT CSF? R�D TH� NF0 0R �X�CUT� TH� .EXE FiL� TH�T C0M�S WiTH TH� P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STRiB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N'T DiSTRiBUT� THiS PR0GR�M WiTH0UT TH� WH0L� P�CK. Y0U C�N DiSTRiB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��LY T0 �NY0N� (�V�N TH� P0LiC�, THiS iS N0 w�r�z!) BUT D0N'T �L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� NF0, TH� D0X, TH� DiZ, UNL�SS Y0U W�NT T0 SUFF�R �ND Di� (Y�H,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W�RR�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0 W�RR�NTY, W�LL... iT W�S T�ST�D H�R� �ND N0 PR0BL�M H�PP�N�D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CKS Y0UR C0MPUT�R, KiLL Y0UR P�R�NTS, 0R WH�T�V�R,  D0N'T SU�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GR�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��TS G0 T0 J�BURU F0R B�T� T�STiNG �ND DiSC0UV�RiNG TH� BU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�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UP, TH�T'S TH� �ND... R�M�MB�R WWW.GEOCiTiES.COM/TiMESSQUARE/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0F][�0F][�0F][�0F][�0F][�0F][�0F][�0F][�0F][�0F][�0F][�0F][�0F][�0F][�0F][�0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