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rcle of Tyra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ud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T Weekly File Maniacs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by Delta Ray^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roduc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 BIG greet and credit must go to Impure of Nailbomb... The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ed this idea from was made by him, but sadly enough it did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2.50... Bummer do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's why i made 'Weekly File Maniacs', because i wan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and don't want my userbase FUCKED UP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lso maybe why it looks a tiny little bit like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as hell again... If you are installing it from the start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Delete COTWEEK.DAT if it exists.. shouldn't be in the orginal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knows how you got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WEEK-CFG.EXE to set it up... it is completely self-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ut the two files in your TOP Menu with menu function 5 (Display ANS/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you are ready to g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y this program could ever damage something on your BBS, but 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ant to be suckered into something i'll just have to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 i (Delta Ray) cannot be held responsable for any damag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to reach 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e on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BiCAL  +31-70-3556296 (NL: 070-355629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24 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flashing 33k6 - 1 Node Ringdow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me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.Ray@Quazar.Id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me on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1200/105    In4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300/102     Se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:110/105    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:200/102</w:t>
        <w:tab/>
        <w:t xml:space="preserve">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:1000/107    Qu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:771/4       R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:1020/102   Malfun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:681/5      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:1100/103   Dutch Sce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7:1000/200   Shelob'z We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:1010/102   Di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me by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Beverningk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82 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at's 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greetz this time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ure: If ya'd made a RA 2.50 compatible one, this would never b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hmog: You recovered from your HDD crash i se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gorath: Damn HD SUK! But welcome back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eboy: Got any comments on yar Last Caller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go: Where are the couriers? Where are those DMA couri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: Why oh why a HD crash? Bummer dude... but full back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tcher: YEAH! Text stars rule.... TUHB-o-Zine rewl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: Sorry... forgot ya last time... but yar here now... hap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ripper: Yohooo.. ASM Rulez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hawk: File_id Grabber really rocks man.... now make it stand-alo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OZa aNARCHISt: Okay okay... the name thingy came throu anywa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ender: Yoh dude... kewl chatting with y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users of my board: Upload, play BRE,FE,LORD.... 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i forgot: BU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greetz will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rcle of Tyrantz, The Unstoppable Hacker Bunch, DEMENTiA, TX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Outraged Posse^, The Source of Power, Outrage!, Nature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dudes and groups i forg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man! Next tim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big fuck goe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ENSORED]  You know who you are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