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CuMMiNG? 0F P�RS0N�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.oO WH�T iS OverView v1.0 ? Oo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0V��V��W �$ � N��� T00� T0 Z00M � T�XT �N �ND 0U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N �X�MP�� F0� �0U� N�WU$��P�0��DU�� T0 G�V� TH� U$�� �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0V��V��W 0V�� �0U� $�$T�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.oO iNST�LL�Ti0N Oo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EXE/.CFG/.ANS/.TXT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For example: C:\RA\DOORS\OV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OVERVIEW.TXT /.CFG and perhaps the OVERVIEW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ad RAConfig -&gt; MANAGER -&gt; MENUS -&gt; (TOP, or oth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ke a new type 7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rite under OPTIONAL DATA this: 'C:\RA\DOORS\OVERVIEW\OVERVIEW.EXE *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GR��TZ FLY 0UT T0:   RAT , N0VAST0RM,  SDi,  M�GASPH�R�,  FATAL!,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SH�D0W�UNN��, THUND��, SH��P, MiK,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SUCK�R, B�LU,  KiLL�R, MAF, TH� �V�T�R,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M�GUS &amp; E605, PR0F�Z �ND �LL 0TH�R K�WL GUYS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</w:t>
      </w:r>
      <w:r>
        <w:rPr/>
        <w:t>0N PL�N�T �RTH�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oO THiS FiL� P�SS�d Da M�A�R�k13-BBS O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