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   ���� ����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   ���� ������  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CKS aSS iN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To YouR Ra SYSTeMPaTH aND THe aNSi FiLe To YouR TeX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D/L.MNu oR u/L.MNu aND MaKe TWo NeW eNTRieS. TYPe 7 aND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YPe 7) C:\Ra\auToLoG.eX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9) ...FLaG a1 MuST Be SeT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P............NeVeR MiND...THe MaiN THiNG iS To GeT THe FiLeS 0-1 Da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SeL............................................CaLL Me aND We'LL CH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......................................HeY...i'Ve GoT a NeW CHaTTeR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DoMiaN................................YouR TaLK SHoW iS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uDeZ i FoRGoT...                         SoRRY, BuT No Ti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