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Hier nun der Aufbau der einzelnen Dateien von STD-CH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PASCAL-Recor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ie Datei CHAT.C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aten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name,                          {&lt;- Der SysOP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name          : string[30];   {&lt;- Der Mailbox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ware          : string[18];   {&lt;- Die Box-Softw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f_zeile        : string[55];   {&lt;- Der Text waehrend des SysOP-Ru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t,                        {&lt;- Das Zeit-Passw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_shell_spruch : string[70];   {&lt;- Der Spruch fuer die DOS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grund,                       {&lt;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chat_spruch   : string[79];   {&lt;- Der Frage-Text nach dem Ruf-Gr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rt:char;                    {&lt;- Der Com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_ve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ruf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grundbild 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kro           : array[1..10] of string[7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call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_ende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_code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_dauer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x1,  {Die SysOP- und Userfenster Start-/Endpunk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txtcol_sond,   {Die Text und Rahmenfarben des SysOP's und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txtcol_sond,   {&lt;- Textfarbe fuer Sonderzeic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txtcol_gross,  {&lt;- Textfarbe fuer grosse Buchsta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txtcol_g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txtcol_klein,  {&lt;- Textfarbe fuer kleine Buchsta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txtcol_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bordercolor, {&lt;- Farbe fuer die Rah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bordercolor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hmen_vertikal,  {Die Zeichen, aus dem die Rahmenbalken sein sol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hmen_senkrecht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c_ol,      {Die Zeichen fuer die verschiedenen Eckpunkte der Rahm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c_or,      {s_c_ol bedeutet z.B. SYSOP_CORNER_OBEN_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c_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c_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c_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c_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c_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c_ur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ie Datei CHAT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ast_grund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d:string[7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ie Datei CHAT.SBU besagt nur ob SB-Sound geladen werd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no_sound=true wird kein Sound gelad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b_sound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sou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veroeffentliche diese Structures damit es Tool-Programmier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faellt Hilfsprogramme fuer STD-CHAT Plus zu program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t bitte auch Gebrauch davon, da ein Programm nur so gu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seine Tools.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