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</w:t>
      </w:r>
      <w:r>
        <w:rPr/>
        <w:t>߱ �  ���      ��߱   ��   ��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���� �  ����     ���� 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���� �  ����     ���� 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���� �  ����     ��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���  �  ���      ���    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  � ����  � ��     � ��   � 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���� �  ����     ����  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���� �  ����     ����  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��� �  ����     ����  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 PIN - WriTTen by: aJk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1996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WHAT IS CaT-PIN? 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-PIN is a collection of files that aim to increase the securit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Access BBS. It works on the principe that you are requir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 digit PIN number before you can access certain programs (such as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ley's Doorway - a simple remote drop to dos that could be devast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hand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-PIN should not be used on it's own as security to these door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lags and security levels to access CaT-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-PIN was written to stop (or at least slow down) hackers who have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required security and flags from being able to access thes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S�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rict access to Marshall Dudley's Doorway to only Co-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up dos programs (such as RAmgr, RAconfig, etc) as doors in a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using Doorway, and restrict access to them to only Co-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 IN ARCHIVE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should be present in this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PIN.DOC &lt;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-PIN.Q-A &lt;-- Q-A file for secur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-PIN.Q-A &lt;-- Q-A file for secu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PIN.ANS &lt;-- Backgrou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OUT.ANS &lt;-- ANSI file for those who have been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&lt;-- A Brief description of the contents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ANS &lt;-- A Brief description of the contents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.SDI &lt;-- A Brief description of the contents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Lots of BBS adverts, and other j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 are freeware, so use them without feeling guil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STORY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November 1996   -   RA-Pin version 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Support for PINs on syso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Support for PINs on particular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November 1996   -   Version 1.0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Major DOOR-PIN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December 1996   -   Name changed to CaT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Cat PIN Version 1.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New ANSIs, ASCII support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NU-PIN INSTALLATION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to ANS files to your text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opy MENU-PIN.Q-A to your Q-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reate a menu item in your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=(^X^) SysOp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Data=MENU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=Execute a questionnaire (Type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Key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Set the Flags/Security required to access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Set the colours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Use Microsoft Edit to change the PIN number from "####" to "1234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PIN you want to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Use Microsoft Edit to change the menu name from "SysOp" to whatev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run when the PI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OR-PIN INSTALLATION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to ANS and ASC files to your text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opy DOOR-PIN.Q-A to your Q-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reate a menu item in your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=(^D^) SysOp 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Data=DOOR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=Execute a questionnaire (Type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Key=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Set the Flags/Security required to access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Set the colours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Use Microsoft Edit to change the PIN number from "####" to "1234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PIN you want to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Use Microsoft Edit to change the door's program pa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:\ra\mydoor\mydoor.exe *m" to whatever you want to execu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ESTIONS &amp; ANSWERS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Why did you choose to program it in Q-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 Q-A is a very simplistic language that is easily modified. It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functions such as sending a message to the SysOp, and t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in an instant, so it is the best language (in my opinion)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What happens if they get the PIN wro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 The person's security is dropped to 0 (so when they next logon,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locked out, and will get a message telling them so), they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ed a chance to explain themselves in a message to the Sys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'll hangup on them. They now need to wait until you s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higher until they can log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Can I edit the ANSI backgroun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 Sure, use a package such as TheDraw to edit it, but keep the four 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squares in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Can I edit the Q-A fi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 Sure, use Microsoft Edit, but don't blame me if you stuff it u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How do I re-enabl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 Go to RAMGR, and set the security from 0 to whatever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Why is it telling me I can't post a message when a user gets locked ou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 CaT-PIN automatically posts the message to the sysop in message are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RACONFIG -&gt; MANAGER -&gt; MSG AREAS -&gt; AREA 1. and set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T SITES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Name:���������������Type:���������Sysop:������������Phone Number:���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quinox BBS       �     WHQ     �  PHiBER OPtIX   � +44 (0)171 XXX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rbert.BBS       �     WHQ     �       AJK       � +44 (0)181 407 124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ĺ������������ĺ����������������ĺ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ll's BBS        � DISTRO/BETA �  Chris  Bailey  � +44 (0)181 350 528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aolin Shadowz   � DISTRO/BETA �     METHOD      � +44 (0)181 333 651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wordz BBS        �             �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ĺ������������ĺ����������������ĺ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sychosis BBS     �   DISTRO    �      FL�SH      � +44 (0)181 340 13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MBERS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BER OPtIX   (Ben@CaT.CyayBBS.co.uk)      Coder, ANSI,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Jk            (aJk@CaT.CrayBBS.co.uk)            Coder, 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PORT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problems, contact me, and I'll see if I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: aJk@CaT.Craybb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donet : aJk, 2:254/211.1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age me on Norbert.BBS if your really confused, set your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emmulation, and call (+44) 181 407 1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EDITS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those dodgy PIN programs that made me want to write something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itten By Alex Kemp (aJ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 + Doc clean-up by Phiber Opt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EETZ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, Mysto, Chris Bailey, Doogbie, Iceman,  Razmata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p, Firestarter + Bill Hayles + Everyone Forgo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 a T   -   C o D I N G   A G A i N S T   T i M E   (c)1996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