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y XED For A.Y.S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d r detta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ja det r helt enkelt applyen till A.Y.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du sysop och medlem i A.Y.S s uppskattas det om du har den 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nstans p din ba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 du vet hur TXDS fungerar s ska det inte vara ngot probl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 om du INTE vet det.. d ligger du risigt till =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ejd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j bara instruktionerna neda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Se till att du har TXDS installer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Se till att du har TXDS installerat RT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Se till att du har TXDS installerat p DIN Hrdd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 Kopiera APPLY.XED till TXDS katalo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 Starta med TXDS.EXE APPLY.XED /L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ller med DOOR.SYS (utan /L) i basen och med -N? (n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