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߱ ����߱ ����ܱ ۱��߱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 � ����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 ����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 � ����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 ��۱ � ��۱ � ��۱ � ��۱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 ۱�� � ۱�� � ۱�� � ۱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 ���� � ���� � ����   �     </w:t>
      </w:r>
      <w:r>
        <w:rPr>
          <w:rtl w:val="true"/>
        </w:rPr>
        <w:t>ڿڿڿڿڿڿ��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 ���� � ���� � ���� � �     ����� �� ��� � </w:t>
      </w:r>
      <w:r>
        <w:rPr/>
        <w:t>*���� ��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 � ������ ����� ��    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 Package For Ent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taly Made By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  Arn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Memb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Q - L0U$E - Microline BBS :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Q - �S    - No Board      : WW-XX-YYY-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Q2- Sintax- Sintax BBS    : 55-21-742-4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- OutLaw BBS :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bout Elastic Animation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ntains A nem Animation For Use In Enta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imation Simulate a E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How To Us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is Package In Your Entah program, simply coopy all .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entah program, and copy the elastic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imply Put In Your menu,(Actually D:\XXXXX\entah.exe z1-1.a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: D:\XXXXX\entah.exe elastic.a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, the animation ar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XXXXX = Entah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Have Fun!!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]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o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