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HE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releasing all my major ra-programs includi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oors are available in later versions but not inclu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arddisc-crash at my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ilation is dedicated to three persons who helped m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y setup. so, i have to say 'thank you' to roger mu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nther seichter and marine fig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OUGHT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RemoteAccess is dead - and so is its scene. Peac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rin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maf you are right. and I'm real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'm spending some time assembling this pack here. ra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software - that's for sure. it has a lot of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pe-like language it could really kick some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ra-scene faded away as the software did. it was like a v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and in the end (summer 1996) the releases were that l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coding my own stuff, joined xpress, released with rat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feedback, my board increased, became famous in the ra-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d-november I got to a point where I saw that I achiev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and that I couldn't mod ra any further withou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speed. Even more I saw that the " next step " wanted _m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. so I started building up my board under pcb. 12/31/9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the last day for my ra-setup and in early febuary (afte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oubles including hd-crash, not-working-modem, etc.)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went online. and it kicks a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will release this thing for the last sysops out ther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rking with this piece of software and would lik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oors on their own. I have used radu for most of my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ould not have it try to get it from some other bbs or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do not mind spaghetti-code but I really can't do any bet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kind of contact, suggestions, flames, ..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sseler@metronet.de &amp; 2:2452/27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ply give my board a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oz / the progression   +49-2421-931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ere is no longer any kind of suppor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remoteaccess-things.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out to nearly everybody. especially to all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board and to all the groups we are supporting. A big 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friends in the scene - you know who you are - and a esp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brothers in xpress, black maiden and son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