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RAVEN SPREADS HiS WiNGS iN '96 AND BRiNGS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      �     �    �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������� ���  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۰   �� ۰   ��   ۰   ��  ۰   �   ۰� 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  ��   ��   ��   ��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��   ��   ��   ��  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   ��   ��   ��   ��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��   ��   ��  </w:t>
      </w:r>
      <w:r>
        <w:rPr/>
        <w:t>ܱ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��  ��   ��   �����    �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 ��������  ���       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�       �           �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(RAVEN SUCKER FUCKER RA TOOL v1.0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ARCHiVE CONTENTS)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CONTAiNED THE FOLLOWiNG FiLES WHEN iT LEFT OUR W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KFUCK.EXE      DA CEWL PRO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KFUCK.DOC      HEY MAN YOU READ iT ALREADY !!!!!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KFUCK.ANS      DA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KFUCK.CFG      YEAAA .... YOU GOT IT .. IT'S DA CFG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LST         HERE YOU INSERT DA USERS YOU WANNA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EN'96.COM      RAVEN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1.EXE</w:t>
        <w:tab/>
        <w:t xml:space="preserve">   ADDY OF DA CHAOS ENGINE... YOU NEED IT NOT TO RU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</w:t>
        <w:tab/>
        <w:t xml:space="preserve">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ARE BBS-ADS AND OTHER STUFF YOU CAN DELETE AS iT'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RA TOOL. iF ANY OF THE ABOVE FiLES ARE MiSSiNG,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GOOD&gt;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REQUiREMENTS)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COMPU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NE, WHY THE HELL DiD YOU LEECH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RA SYSTEM iNSTALL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iNSTALLATiON)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FiLES iNTO A SEPERATE DiRECTORY (MAYBE C:\RA\TOOLS\SUCKFUCK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STALL iT iN YOUR TOP.MNU AS FIRST ENTRY... THEN iT SHOULD WORK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E YOU CAN LOOK AT THE CFG FiLE... THERE SOME INTERESTING SWITCH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DO THiS, TRASH YOUR COMPiE... AND KILL YOURSELF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ONFiGURATiON)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 THE CFG FiLE ... iT iS SEL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.. i HAVE SOME CEWL SELF MURDER TRiCK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LAST WORDS)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Y QUESTiONS, SUGGESTiONS OR BUG REPORTS, CALL OUR WH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OS ENGiNE (+49.9561.871374/90605/871373 28k8/14k4/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AiL TO &lt;mAVERiCK&gt; or &lt;ATOM A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GREETiNGS)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5^SDi / THUNDER^SDi / PANDUR^GiLDEN / ELECTRON^FATAL / CENSORED^XADi^T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^PEANUTS / SRJ^SDi / MAGUS^SDi / OMi^ALTERSHEiM / OPi^HiM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SPECiAL�GREETiNGS)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G HELLO FROM MAV TO TINY TINI AND THE GAMER IN AUSTRIA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(cu.mav.raven'96)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