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YourInfo v1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iece of QUALITY software Written FROM SCRATCH by Keith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to run You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Info must be run from your main bbs directory or where your STATU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located.  So if you're using the default settings f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egard gives you, you would run it from your \BB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the commandline for YOURINFO is as follow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INFO &lt;UserNumber&gt; &lt;Filename of Input ansi file&gt; &lt;output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ansi file can be anywhere as long as you give a full path fo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must also put it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name will be put in your bbs a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make your input ans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the output ansi to be easily readable (in other word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this thing to work nicely) the INPUT ansi must be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'm assuming that you're using THEDRAW to create your ans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Make yourself a normal ansi file (no animation yet please!)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ntrol codes in it yet.  Make sure you have enough space for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strings like names and such, on each area.  SAV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SAFE!  (The TEMPLATE.ANS file in this zip is an example fo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With the ansi screen you made in step #1, press ALT-J : this pu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IMATION mode.  Choose any mode you like!  The simplest and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o use the Top-&gt;Bottom (thats T on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hen it's done fiddling with your ansi screen.  Go to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will have your first entry where you want to have a bit o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entered, and then type ALT-J, and then M.  This turns on the STORE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-MOVEMENTS.  From now on EVERY movement you make with the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in your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Enter your control codes at each position where you would hav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using the arrow keys to move from one place to another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y color you like, as long as the color you use for the @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ode is the same as the second part of the control cod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other characters entered AFTER the tex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: if you were displaying the # of uploads, you may want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`Uploaded' appear after the number of uploads.  So you woul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@8 Uploaded" at the position you would have it displayed.  The `Upload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can be of a different color than the displayed (control code) col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TG will continue on from the last position where you left your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en you're done inserting all your codes.  Move your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ast line of your ansi, and save your final ansi there.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ansi is displayed, TG will start by overwriting your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.ANS file included in this ZIP, is just the TEMPLATE.AN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trol codes placed in the spaces.  Don't forget,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with the display, make sure that your cursor is on the lin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of your display, otherwise you'll have your display writt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G and/or the *Unregistered* note if your copy i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Control codes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ntrol codes are preceded by a @ symbol.  Control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(upercase or lowercase doesn't matter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   User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Users display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Users display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 User's Sex, M o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  last message bas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# Public Messag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# Private Messag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  # NetMail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  #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  #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   #k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   #k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  Up/Down k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)   Up/Down #file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 # Fil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 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 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  City and State/P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  DS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  Total Ti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  First logged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   # times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   Time left [mins]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  # of Illegal Logo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   Amount of time in 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   Syso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   Last logged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  User's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  User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  User's Voi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   User's 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  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  S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  User's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   User's average time/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  Where user got bbs #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   User's Zi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* with regard to the users computer type (@T).  With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from TG, the user may chose from a list of types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file called COMPUTER.TXT in the AFILES direct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the user makes contains MCI color codes, you are likely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 strange effects on your user display.  Best thing you can 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w is just to delete the COMPUTER.TXT file, and let the user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uter type (or user note, if you wish to use this entry as s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and withou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quick run to see how this program works...  put the YOURINFO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your main bbs directory, and ru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INFO 1 &lt;Path to the EXAMPLE.ANS File&gt; OUTPU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you'll now have an ansi display for user #1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, yourself) in your BBS AFILES directory.  Go ahead and TYP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you have to do is make yourself a nice ANSI display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try, it's not THAT hard!...  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To register, or no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copy is unregistered, you'll have an *UNREGISTERED* lin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your ansi and a messy (and potentially annoying)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on your screen when the program is run. These are just t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 you and your users that you have an unregistered program to hurry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!  (&lt;Ahem&gt; - As well as a little advertisement for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program, send the author mail containing a measly $5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your SYSOP Name and your Telegard BBS name (the ones you hav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config under the &lt;B&gt; area).  Also include the address I should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k disk with the your registered copy of YourInfo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registration request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ith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731-#4 Moffat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chmond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6Y-1X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 Turbo Pascal v6.0 by Keith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6th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piece of COMPLETELY ORIGINAL PROGRAMMING!  Take the H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Tc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, or something strange happens, that you think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ppened.  Don't hesitate to send me a note describing the proble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