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���</w:t>
      </w:r>
      <w:r>
        <w:rPr/>
        <w:t>.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.�������.   TGWave v1.12 - INSTALLATION NOTE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۰۱    � � </w:t>
      </w:r>
      <w:r>
        <w:rPr/>
        <w:t>Copyright 1995-1996 Lars Hellsten, All Rights Reserv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</w:t>
      </w:r>
      <w:r>
        <w:rPr/>
        <w:t>Another great MatrixSoft product!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Blue Wave / QWK offline mail door for Telegard v2.99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Wave is a Blue Wave and QWK compatible offline mail door for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3.00 and later.  TGWave has been successfully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gard v2.99 gamma-1 through Telegard v2.99 gamma-3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patible with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a quick documentation of the TGWave install proc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program is pretty straight forward and easy to use,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s do not require you to do anything special. 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release of TGWave, you should not need to use th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unless some part of the program's files become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and you need to re-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Create a temporary directory anywhere on your hard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 the TGWAV112.ZIP archive into this directory. 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ar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� Product descrip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.SDI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EXE  - TGWav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TGW  - TGWave installa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DOC  - TGWave install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SNEW.112 - What's 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ll of these files do not exist in the archive, then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GWave is not the original distribution archive,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.  If this is the case, we suggest obtaining a new cop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ing your system for viruses just to make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Change to the directory you extracted the distribution archive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1, and Type "INSTALL.EXE" to run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Select "New Installation" if this is the first time you'v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GWave on your system.  If you are upgrading from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, or re-installing your current copy, select "Upgra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will only overwrite TGWave's executables, samp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, but not any of it'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PGRADING FROM A PREVIOUS VERSION OF TGWAV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READ THE WHATSNEW.&lt;ver#&gt; FILE BEFORE CONTINU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If you wish to install TGWave in a directory o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"C:\TGWAVE\", enter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Select "The above paths are acceptable".  INSTALL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ically unpack TGWave's data files, and configur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GWave setup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process is now complete.  You should now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WAVE.DOC in the C:\TGWAVE\DOCS\ directory for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TGWave in Telegard so that your users can access the BB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TGWSETUP, TGWave's setup program, which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TGWave to suit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