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     Telegard HISTORY.DAT EDITOR 1.0    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          (c) 1996-97 Francis Julien           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           For uses with Telegard 3.x     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- Utilisation Rights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gard HISTORY.DAT EDITOR is FREEWARE.  You are authoris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, distribute it, but not modifing is cont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- General Informations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sh thanks Tim Strike for his great BBS Software and fo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that he put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s Hellsten with  his RG --&gt; TG convertor that  have permit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move easily from Reneg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ker of TGStudio.  The Help file was made with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users of the Telegard BBS 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version was written with Turbo Pascal 6.0 and the OS/2 wa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ated with TMT Pascal 1.0 Demo (A great compiler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- Required Equipment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t know what are the minimum requirement for this program,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ink that a 286 with 1  meg of memory is OK.  HISTEDIT work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my computer.   Is a 486 DX4-100,  32 meg RAM running OS/2 Warp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- How Work TGNODES?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name  the file HISTEDIT.OS2 (OS/2 version)  or HISTEDIT.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S Version) to HISTEDI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EDIT is very easy to use.  Here is the parameters 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EDIT "Path to CONFIG.T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: HISTEDIT D:\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- Know Problems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 Why many spelling errors everywhere in my programs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  I speak french (live in Quebec) and I am not great in engl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spelling error and I will correct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- Other program that I have written for Telegard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Call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gard Call Editor 1.0 Francais! 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it Programme Vous Permet De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bre D'Appels Recu A Votre S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ment pratique pour tout les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urs de SBE qui veulent contin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e meme nombre d'appels et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nnent de changer pour Telegard 3.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6, Francis Julien 1:242/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odify the number of caller inside teleg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nod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*** Telegard NODES.DAT Updater 1.2a ***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***** Released : 23 November 1997 *****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---------------------------------------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 great utility for Telegard 3.x!  Wi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Update your "Who's online" listing with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valuable informations when doing event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like mail event, satellite download,etc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*OS/2* and DOS version included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(c) 1996-97, Francis Julien 1:242/510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---------------------------------------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ed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*** Telegard HISTORY.DAT EDITOR 1.0 ***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***** Released : 14 December 1997 *****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---------------------------------------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 great utility for Telegard 3.x!  With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his  editor, you have  the possibility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o EDIT, DELETE &amp; INSERT  entry in you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history logs.   Try it now!    FREEWAR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*OS/2* and DOS version included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(c) 1996-97, Francis Julien 1:242/510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---------------------------------------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web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vert your filebase listing in HT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someone need this?  If I have some dem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lease it.  For now, is only for my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&amp;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sta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some stats from the HISTORY.DAT for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.   Only for my use, but if you want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cantact me!  OS/2 &amp;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- How to contact me?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find a bug how would like  something added to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 how you can  contact me.  You can also  report my sp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redible Machin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Francis Jul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9)425-8847 --- (288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9)425-2283 --- (14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      1:242/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omedia     101:153/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net         200:208/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       Francis.Julien@f175.n153.fm.alphanet.ch      &lt;Ouf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