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Modem definition file - *.M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 simple text file containing one (or several)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 These definition files can be imported into Teleg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default modem configuration.  Following are th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for this file; any other lines are considered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     &lt;string&gt;                    { Description of definition (5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&lt;num&gt;                       { Maximum bps (0-11520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    &lt;num&gt;                       { Locked bps (0-115200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&lt;string&gt;                    { Init string (8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    &lt;string&gt;                    { Answer string (4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     &lt;string&gt;                    { Hangup string (4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HOOK    &lt;string&gt;                    { Offhook string (4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        &lt;string&gt;                    { 'OK' result (16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   &lt;string&gt;                    { 'ERROR' result (16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     &lt;string&gt;                    { 'RING' result (16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RRIER  &lt;string&gt;                    { 'NO CARRIER' result (16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_CMD  &lt;num&gt;                       { Delay after command (0-255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_ASW  &lt;num&gt;                       { Delay before answer (0-255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_DTR  &lt;num&gt;                       { Delay before dtr (0-255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 &lt;num&gt; &lt;string&gt;              { 'CONNECT ' result - fir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{ token is the speed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{ (0-115200), the seco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{ (separated by a space) 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{ the string returned by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{ modem (16). Connect str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{ are not required when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 &lt;num&gt; &lt;string&gt;              { is CONNECT &lt;num&gt;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ARQ &lt;string&gt;                    { ARC result extension (16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     &lt;string&gt;                    { Modem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XONXOFF  XON/X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TSRTS   CTS/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TRDROP  DTR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SHOT   Fossil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&lt;string&gt;                    { Any line marked note will 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{ sent to the user when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{ modem is first setup - the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{ could be related to specif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{ hardware, software, etc..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{ esp: SWITCH SETTINGS, N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&lt;string&gt;                    { SETT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definition files may also be created by exporting a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to an .MDF file.  If you do not find your modem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.MDF file (default modem definitions), then please ex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attach to the closest beta/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keyword for any modem definition must be MODEM. 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modem follows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