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want to run Telegard under Desqview?  Well it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nd it is stable once you tweak things.  I have run Desqview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ver 5 years now without major problems.  Before you attem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 suggest you gather up as many desqview technical manu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 many web sites for DV) with the extension of .TEC.  I sp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ver 180 of these and finding many tips and tricks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version.  It is only to your advtange.  This article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esqview is 2.63 and Dos 6.22 with 24 megs of ram (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).  This article also assumes using QEMM as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is setup Desqview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s optimization tools.  You should run QEMM's tools like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your full setup before you interface it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my config.sys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QEMM\QEMM386.SYS RAM ST:M XST=F000 NOWINDOWS3 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c:\qemm\dos-up.sys @c:\qemm\dos-up.d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QEMM\LOADHI.SYS /R:1 /SIZE=11248 C:\QEMM\QDPM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FILE=DPMI.SWP SWAPSIZE=1024 (this and above is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S=9,512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QEMM\LOADHI.SYS /R:2 /SIZE=17440 C:\X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=15 E 1 B,0,38400 DV T=1024 R=1024 (one line her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qemm\loadhi.sys /r:2 /size=2112 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qemm\loadhi.com /R:2 c:\command.com c:\dos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have trouble with the ST: parameter so expe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.  If you can get ST:F it might be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I am using X00.sys as the fossil driv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place your line with it if you use something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oad ansi.sys but DV comes with DVansi.com so use eit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gives you a better performance and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ome parts of my autoexec.bat which is applic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EMM\LOADHI /R:2 /LO C:\DOS\SMARTDRV.EXE /U /X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EMM\LOADHI /R:2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emm\loadhi /r:1 C:\dv\dv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ad share for my multi-node status of Telegard.  I als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ansi so that some windows could use it if needed.  I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V itself via DV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V.Batch file simply changes to the DV direct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1-%5 are parameters if you wish to run DV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of operation but it runs fine by itself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Frontdoor (since I get networks) as my 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(FD) will wait for a caller and if there exists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to the bbs.  I therefore have added a program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 menu called Frontdoor thas has the following information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ame: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open with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ze (in K) : 488 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c:\fd\loadfd.bat (the batch file to load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: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ory to screen: Y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graphics information   : N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 graphics       : Y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erial port                :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emory                  : 0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program memory             : 600 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Buffer              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EMS/XMS/DMPI               : 4000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1   Graphics page: 0   Initial text mode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osition: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red programs: No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 on exit:  N      Uses its own colors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 command: N       Runs in backgroun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Math coprocessor: Y*       Keyboard conflic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cpu when foreground: Y  Share EGA in foregroun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wapped out: N         Protection level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* these values will depen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These values are vital and will affec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calls the batch file will then take ov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and process mail as normal.  Since I have node 2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 DV allows me to login while a user is on node 1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do things while the user is reading mail 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s setup on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ame: Local Node (my person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open with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ze (in K) : 512 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c:\yourtgdir\local.bat (batch file to run you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: c:\yourt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ory to screen: Y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graphics information   : N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 graphics       : Y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erial port                : 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emory                  : 0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program memory             : 600 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ipt Buffer                  :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EMS/XMS/DMPI               : 4000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1   Graphics page: 0   Initial text mode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position: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red programs: No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 on exit:  N      Uses its own colors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 command: N       Runs in backgroun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Math coprocessor: Y*       Keyboard conflic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cpu when foreground: Y  Share EGA in foreground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wapped out: N         Protection level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* these values will depen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These values are vital and will affec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al difference is in the serial port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going to include with this article dvtech.z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f the more important and intereting tech files I k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80 or so.  You might want to read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nemy of TG and DV is the exception err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from many reasons but the main reason is memor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some utilities called phonev4 and autoboot which will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for me if I ever have those problems.  I rarely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however today unless its doing some ftp operation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ccurs and my ftp client doesn't exit.  But then my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itself within 5 minutes using autoboot.  These type of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ssible to completely get rid of but youc an improve your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t getting exception errors (especially exception 6 and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ing is the best way and can cure 80% of the problem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on your system.  I have some suggestions for those using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Desqview only when you want to be online to multi-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is on a dedicated machine so if I want to get on I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 and let users on.  However if its your main comput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leave it on 24/7.  But leaving it on all the time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ance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ome old online games like Immortal Combat can caus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old or bad code that conflict with memory.  I thu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midnight maintenance outside of DV to prevent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article there are 2 systems that are on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list which I maintain and post in FidoNet Tg_sup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ystems will specifically help you with DV related thing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ir entries (yes notice one is my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 Nodes  User  Platform    Ram   (if given)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Adams     2     1    Desqview    24 megs      TG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bert Dick     3     2    Desqview     8 meg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Name    BBS Name              Location        Phone     FidoN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Adams  Fringe BBS - EWOG II Jacksonville, FL 904-733-1721 1:1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Dick  F.U.B.A.R.           Hamilton,     ON 905-560-3135 1:244/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their bbs or send them Netmail to ask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with Desq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for feedback on the article or 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904-733-1721 Fringe BBS-EWOG II (guest account ava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longshot@darktech.org                 ICQ #: 2443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http://users.cybermax.net/~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FidoNet 1:112/91   Fido TG Echo: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ny comments or questions ohe article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s given I can do article follow-ups. 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eedback to the the other article authors of thi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thout feedback the desire to continue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