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MAINT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I wrote this program for hassle free file maintenanc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intenance utilities either required that you be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rough them, or they didn't properly handle the filesize/F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line/online files. I wanted a simple program that c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system event at night, and run without the need of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need the attention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INT requires that STATUS.DAT be in the current directory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.DAT it derives the 'FPs per xxK' as well as the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le bases and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INT will NOT look in the UPLOAD directory of each base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irectory. I'm not really sure why there were ever two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base in the first place, it's one of those odd but tru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INT will also not run on any directory that has been togg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so that each actual .DIR is placed with the files. Perso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that makes a big mess of everything, so I've just lef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for now, though with demand, it might make it into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INT performs various functions, specified by you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processing by the program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D] Update File Date .. Will check any existing file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/date stamp and place THIS into the date field. This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iles that are updated daily so that it always remai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a date like 01/01/99 in the date field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l to put the REAL file date into your listing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 date (This, used in conjunction with, say,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date the file to the latest within the archive, can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 on the files to exactly the date of rele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F] Update File Points .. Will update the FPs to that of '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xxK' setting in Telegard. This is usefull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'FPs / K' option from say 10 to 20. This will p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ize from TG, not from the file itself, so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it is highly suggested that you also update the file siz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may be as accur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O] Toggle File Offline/Online .. Will check to see i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 in the directory. Based on it's findings, files ar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line/online. This makes it easier to delete files, so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uld just delete *.ZIP and run FMAINT /O and all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be toggled offline. Same for putting f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, just copy the file to the correct dir, and run, bing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file back online. This function also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ctually has a file size greater then 0. If the file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o 0, the file is also toggled offline [Used in r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ant circumstan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S] Update File Size .. will update the file size in the TG li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n the actual file. The file size will be rounded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est bytes, then added into TG. This option is usefu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onstantly updating files, like file lists,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one entry for, but continue to change size on a day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. It is highly suggested that you also update the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u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/V] Virus Scan .. currently disabled function of FMAINT .. Plea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uture versions of FMAINT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within the [] can be put on the command line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, but must have the / in front, followed by the correc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hen the program is being ru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New Uploads [#2] ...                              { File B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Ext Date     Len Pts  Description                { Head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 ��� 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FILE 001 08/15/91  16   2  Test File #1               { Norma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FILE 002 08/17/91 Offline  Test File #2 with Exten..  { Cut Des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information displayed, will be the information directly from T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s, or the updated infomation if it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on the very bottom line will be the status lights. The l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 will be 'lit' if this function is active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, or 'unlit' if they are deactivated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ereby exclude me or my BBS from any blame caused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t works perfectly on my computer and hasn't ca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but in the event it happens to cause loss of data or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, I am not liable. RUN THIS PROGRAM AT YOUR OWN RIS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e no problems since I've beta tested in on my own system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nth, as well as on a few other systems to verify it's executio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EVER the less, all care should be taken whenever you ru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n your system .. Files opened by FMAINT include STATU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.DAT, files opened and changed include all you .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ackups of these files, and continue to make backups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ed with BBSs .. trust me, I've had way to many crashes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good to hav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s, again, run this program at your own risk, as I've said,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unning on Forbidden Knights and The Dark Cavern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Begin Critic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quire absolutely NO registration for this program. I see no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uthor should charge registration for something so small. Yes,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veryday, whooppie who da day. Registration spoils the fu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s many people who can't program go broke from paying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mple programs. ANY author who charges for software similar to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go jump off a cliff. If I can program equivalent programs, I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is for those who are greedy. See, I started off program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y use only, and it eventually made it's way to be released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lready gotten the return I originally expected, why should I char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o any author who charges for simple software, including editors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uggestion is STOP asking for registration. I do this as a hobb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, but it's better to know that people like my program and use i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aving people going 'MY GOD $15 DOLLARS FOR A MASTE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OR?' .. Lame, honest to goodness, Lame. Greed goes beyo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just asking for money, I wouldn't mind so much if it wa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jor, major, major .. But I see people just charging f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ly simple, going 'Send me $10 for the userlist generator' .. gi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eak people, do you absolutely feel you deserve recognition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? If you do, then the gratitude of others should be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power your g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again, this program is FREE of charge. Absolutely no money dow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..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lly want to send me something, umm, a nice little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 like your program, and I use it all the time' is all I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End Critic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that need to be made will be and released once again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, comments and/or bug reports can be directed to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to Tim Strike or Ri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eNet 7:9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laxyNet 10:100/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reported direct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Strike/Ri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bidden Knights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416]820-7273 1200-14,40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