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Telegard Top Utility v1.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well self explanatory, just unzip it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and run it.  You can config the program by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P.CFG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Platin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