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Te LiNeRz v1.3 -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LiNeRz was written out of pure boredom and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Jakubik aka: WoLFy [NiTe LiFe BBS].  It features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on all computers, 5 color schemes, light bars, and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ny Bugs, Comments, or Other Program Su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.Jakubik@fknight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program is very simple to setup [Refer to SETUP.DOC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 The command line option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INEZ [ Path to Door.Sys file ]  [ Color Scheme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Colo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INEZ C:\TG\TEMP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3.02 style color codes are used in this vers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like this `BF.  B = BackGround_Color, F = ForeGround_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are Case Insensitive.  The valid ranges for B and 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1 to F [Hex eg: 8,9,A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how Light_Green on Green Background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2Hello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