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EViLWHO docs.  I really suck at writing docs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with me for a while.  I hate writing them; as a matter of fac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little Portal of Power randomized site changer sitting in a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last 8 months wondering whether I forgot it.  [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is doc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ays- to get the legal info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ld no responsibility for this nice little telegard utilit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r warranties.  If it nukes your brand-new 9.1 GIG SCSI-2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luck, dude.  It seems to run just fine over here, so thats a goo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nuked my brand-new 9.1 GIG scsi-2 hd for the fact tha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t hasn't even nuked my 540megg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- back on topic.  This thing will run on Telegard 3.01 or newer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runs on Telegard 3.00 though, because Tim changed the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thanks you tim!] either between 2.99g4-3.00 or 3.00-3.01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3.01 since my 3.01 structs have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think you can run it, what does it do?  probably noth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t!  But if you do need something to change your nod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f one of your nodes is tossing mail, waiting for calls,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etc etc blah blah.  this is how it wor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, EVILWHO.EXE in any directory, but I suggest your home 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nce it read your CONFIG.TG to find your data path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type EVILWHO [node#] [thisiswhatitdo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s downloading my daily newsgroups, I'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who 2 soup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ure enuff, when a user does a nodelisting, bang!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or being blank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 - souping newsgroups - local - evilwho - blairsville, P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 is basically it.. If you need more info, the program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than it has docs.. so knock yourself ou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n the location, EViLWHO puts the location of your bbs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NFIG.TG.  So, since your node _should_ be in the sam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bbs computer, it should be right.  unless, you are eith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nada or you are experiancing what Star Trek calls a "Temperal Flu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the later, you are, well, SO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is the 286+ ONLY version.. if you still run a pitiful 8086 o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 there IS a difference!] email me, and i might grace you with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ViLWHO is another program in the EViLWAREZ software line-up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, so, no history.  Other EViLWAREZ utils you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KILL for RG       - kills those annoying users trapped in the RO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G crashes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name: ROOMKILL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CALLZ for RG      - a nice and EViL last callers utility.  nic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output.  then again, what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ree? huh?! yeah, thats right!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name: EVILCALLZ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WHO for TG        - this thing.  fr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name: EVILWHO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you can get all these wonderful utils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multiline X - 412/459.7290 - dual zoom vfcs - t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on the internet at http://homepage.twd.net/mav/evilwarez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sooooOn i'll have the evilwarez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[ooOoOoooO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'll turn this EViLWHO into what it is now plus a nif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in the work, I have the world's best user registery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REG.  [how'd you guess?!]  It is _the_ best.  it has lightbar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s not in the works, its in narrow gamma stag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need to pop it a few more things, and its ready to roll. 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oner or later, EViLCALLZ [the next mutation] will be out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RG/TG/IQ.  It will have an easy to configure output [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, that is].  guess what? sti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ays, if you need to get in contact with me, netmail me, or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mav@twd.net.  check ou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page.twd.net/mav/ - it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od for letting me program without letting my eyes burn out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 Strike for the best BBS software, and to KMFDM for the bes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[no i am not going to get into an arguement saying that kmfd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