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GRAF v1.0, by De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GRAF is intended to be used on bulletin board system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rvice to its users.  Many BBS callers are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re busy systems, and CALLGRAF allows them to gain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etting through.  The actual graph consists of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hree-hour time interval during the previous day. 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f the call activity, users can make informed decis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BS is most busy, and likewise when it'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get through.  In other words, they'll quickly lear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ours they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graph is an ANSI product, and thus requires both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ctive observers to support ANSI graphics.  Each of the e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(24 hrs divided by three hours is eight) is "maxed out" 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 I haven't had a problem with this limitation yet, and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other SysOps won't either.  To have more than 12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hour period would mean that a BBS's callers are st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ess than 15 minutes on average.  It just takes on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 online game session to defeat such a low average, so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think a 12-call limit will pose too many problems. 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 incredible caller rate, e.g., multi-line system,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seeing the graph extend to the heavens, I will customize CALL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et your special conditions for $15.  This service fe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t my convenience (like if the inflation rate in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GRAF package consists of CALLGRAF.EXE and CALLREC.EX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s a LOGON.BAT file or other suitable operating sit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CALLGRAF needs to process each user as the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So if your BBS runs a batch file after each caller logs 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such a batch file with a little creativity), then CALLGR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hase of CALLGRAF involves processing the day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and creating the new graph.  This is to be done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 end, i.e., midnight, and thus requires the BB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- such as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graph (once it's been produced) needs to be "typed"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  This isn't a problem since most BBSs can display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's how we do it.  CALLREC.EXE is the program that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when the call came in.  The information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ALLGRAF.DAT.  CALLGRAF.EXE takes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, proccess the graph, and then resets the dat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y.  In other words, CALLREC.EXE is run as each caller 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GRAF.EXE is run once daily - like at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LLGRAF.EXE has run, the actual graph, CALLGRAF.ANS,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probably need to be moved or copied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NSI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have NOT been included since they are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or each system, but I'm confident that you'll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s to be done.  Assuming that your BBS exist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BBS, here's an example of the LOGON.B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then your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follow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gr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allgraf.ans c:\bbs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then your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follow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plicity sake, place all of the CALLGRAF fil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the BBS, and reference this directory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ake certain that your computer's clock and time are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graphs will be never be accurate and they'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use to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ALLGRAF.EXE MUST be run before midnight!!  If not, the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orrectly labeled as "today's" graph - which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ntire graph processing takes just a second or two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have any problems if CALLGRAF.EXE is run at 11:59p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to offer the graph as a bulletin entry so my callers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terday's Call Activity" as they log on.  In this case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ALLGRAF.ANS to BULLET(x).MSG - you may wish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my users seem to enjoy and appreciat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GRAF offers them; I hope the same is true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comments or questions regarding CALLGRAF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PSY101, at The Quik Fix BBS at (313) 258-1622.  A $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, but then again don't all programmers say tha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