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 xml:space="preserve">  Drag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Lee P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.A.G. 2.7c and 2.7d File Area Update Su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>Beta Quick Setup Docs by Craig Klin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on Software Suite of ten doors updates the TAG 2.7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d file area with file tagging and downloading from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commands.  This suite will provide your bbs a sea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th TAG.  The users will not know they are in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's assume you are familiar with TAG and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rs on the bbs.  Please refer to the TAG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al information not covered in these Quick Setup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s grew from a single page of notes to what you se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pdate Suite grew, so did the docs.  It's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ddy looking over your shoulder" format.  I am in no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ing into a career in technical documentation, rest as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U T O   I N S T A L L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ragon archive in a temp directory and unzi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Install.exe from that temp directory. 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's main directory.  The installation program will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new directories and place the TAG*.exe, TAG*.cfg, and Dizex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ir required locations.  Ten batch files will also be plac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bs directory.  The files will not be deleted from the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continue reading the doc's and skip over items 4,5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A N U A L   I N S T A L L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utious sysop may want to install one door at a time and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per operation, rather than "shotgunning" 10 doors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d then having to figure out which batch file path you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, or menu command you made a typo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dant sysop might install TAGFTD,TAGLTD,TAGNTD, and TAG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irst round.  Next, do the four batch download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BCD, TAGBDD, TAGBLD, and TAGBRD.  Finish up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AGFDD and TAGNDD.  Probably the best way to do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Console Cowboys who "shotgun" all ten on at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you are getting into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Question Answ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y use TEN doors and not ONE *.exe file for all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"With one *.exe the doors wouldn't give a time slice to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would work, but would be slow or sluggish.  It is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a user on 2 different nodes will use the same comman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time.  Even if they did, they will be accessing the same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unless the sysop places a copy for each node) and I don't s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being too much of a probl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un the doors on my board for 24 months in various s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not caused any harm to come to my board, fil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, or computers.  Your results should be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se doors need to be able to find T.A.G.'s Protocol.bat and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prot.dat to do a download.  If your bbs's main directory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n your "SET PATH =" statement you are going to have problems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You have been warned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Print this file.  It's only a few pages and you can che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tep as you go.  Go on...just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re are 6 doors that you will install to have file t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oor will run as a "stand-alone" program.  All si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d to have a seamless interface with T.A.G.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FTD   Find Descripti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LTD   List File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NTD   New File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GSTD   Scan For Files Do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NDD   New File Scan Dat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FDD   File Download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re are 4 doors that you will install for batch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install these.  TAG's internal batch downloa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ot "see" the batch queue that TAG*TD mak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BCD  Batch Clear Queu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BDD  Batch Downloa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BLD  Batch List Queu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GBRD  Batch Remove Files Do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Add this line to your logoff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l c:\your_main_BBS_path\newdate?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 ? " is for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Add this line to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DSZLOG=C:\YOUR_PATH\dsztemp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error checking by the doors.  It will work withou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having it is better.  Your bbs may have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us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Your main BBS directory should be in your SET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 You must have a temp download directory that exist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rive specified in TAG.  The doors use th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of file_id.diz info.  A good sugges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:\bbs\tempd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, do not specify your drive's root directory (C:\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s will delete the directory's contents after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diz file.  That means goodbye to your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you better have a boot disc ready.  This happen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ta site, don't let it happen to you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-Q to Sysop Function Men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. System Configu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. Info and Director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. Temp Download&gt; c:\bbs\temp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  You will need PKZIP,RAR,ARJ,ZOO,LHA,and PKPAK somew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th to allow the doors to open up the archiv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the file_id.diz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You must have sufficient hard drive space for the suit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files to.  The CD-ROM files are copied to the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 to the user, and then deleted from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est site was running his board on a smaler hard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ecame an issue.  No HD space equals no download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You may encounter an error where the doors do not work and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"no activity, exiting to TAG..."  The "Minu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out Bell" needs to be set at a value other than "OFF"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set for 3 minutes.  Another fine bit of advice from a beta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-Q to Sysop Function Men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. System Configu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. Optional Flagged 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. Minutes Before Timeout Be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uggested Value: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ke a directory for each door off of your boards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bbs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TAGF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-TAGLT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TAGN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TAG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and so 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ut each door and its matching config file in it's match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s will be found in DRAG_CF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 files should not require any editing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DIZEXT.BAT in the directory with TAGFTD, TAGLTD, TAGN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AGSTD.  This batch file allows your to view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archive if it has one.  This batch file supports ZIP,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R, LHA, SDS, ARJ, ZOO, and PKXARC formats. 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se archivers located in your path for TAG*TD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bbs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TAGF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|-tagft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tagft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dizex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TAG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-and so on...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dit the batch file for each door for the correct path to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directory and the door.sys drop file.  Place these 10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atch files can be found in DRAG_BAT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files to edi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A. 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Note:This step added on: 04/20/98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are all probably aware, TAGNTD never displayed nor did i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les from the users actual Last Logon Date.  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act that T.A.G. modifies the users Last Logon date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right after the user logs on and stores the old date in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later use to display files from that date or even chan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" command.  I gave it some thought and found away aroun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it required another small program and some minor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isting programs to get it all to work.  I wrote TAGLD.EXE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rocess. TAGLD creates a file called LDATE?.DAT.  TAGL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 in the BBS Directory where the STATUS.DAT file reside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btain the path for the USER.LST and then read the USER.LST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create a small record which holds the actual Last Logon Date o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. Follow these procedures to make this all work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opy TAGLD.EXE in the same directory that the STATUS.DAT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Execute the program, LDATE?.DAT will be created.  (?=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Create or Modify your LOGOFF.BAT file adding TAGLD on a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nstall all the new EXE's from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LDATE.DAT must exist or the program will not work! 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program after each logoff so that LDATE.DAT is updated.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in LDATE.DAT until they logoff (assuming you run TAGLD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OFF.BAT file).  Since New Users do not have a Last Logon Dat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efault to the current date (or day they logon for the firs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B. Go to TAG's Menu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6 new commands to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he 6 new commands o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EY:  " = " All of the doors will use this same p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for the use of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DATA: Will be the appropriate batch file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TAGFTD.BAT, *TAGLTD.BAT, *TAGNTD.BAT,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You may want to use the " * " in fro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file name as in the above examp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uppress the "Loading External Program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from TAG.  See pages 20-21 of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documentati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TAG*TD the default File area commands by gi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(F)ile,(N)ew,(L)ist, and (S)can, command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TAGNDD the default (P)New File D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TAGFDD the default (D)ownlo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he internal TAG file "D,F,L,N,P,and S" commands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he command keys of " /D,/F,/L,/N,/P, and /S "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you to access the internal TAG file area command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your users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dd 4 new commands on the Batch Downloa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four new commands on the Batch Downloa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EY:  " = " All of the doors will use this same p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DATA: Will be the appropriate batch file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AGBCD.BAT, TAGBDD.BAT, TAGBLD.BAT, TAGBRD.B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You may want to use the " * " in fro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file name as in the above examp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uppress the "Loading External Program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from TAG.  See pages 20-21 of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documentati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TAGB*D the default Batch Download commands by gi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(C)lear,(D)ownload,(L)ist Queue, and (R)emove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he internal TAG file C,D,L, and R commands and giv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keys of " /C,/D,/L, and /R ".  This will allow you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internal TAG file area commands if you or your users so desir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The doors have been tested on Winner's Circ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40 file areas &amp; 9.4 gig online) using 2 DX4-100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'95 Network, 4DOS 5.0, BNU 1.70, GSZ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PDrive ZMod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doors; Log all activity to TAG's sysop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all single and batch protocols setup in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your color configuration from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SL,DSL,SF,and AR awar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File-ratio and point aware.  Out of balance? N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 the user's number and Kb of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let the user know that they are in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a sysop info bar on the bottom of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doors allow you to chat with the user via Dragon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Split Screen Chat (TAGSSC).  This allows you to hit Control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e able to visit with your user.  This is internal to th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SSC is available as a stand alone door too.  You will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to your board if you are not running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 copy of Lee's Split Screen Chat so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o looking for it.  It's in the Dragon Software fil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vailable for FREQ at 1:2410/351 as TAGSSC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ownload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se doors need to be able to find T.A.G.'s Protocol.bat and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prot.dat to do a download.  If your bbs's main directory is 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n your "SET PATH =" statement you are going to have problems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You have been warned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had two betas report single download problems that we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placing sprot.dat with a fresh copy.  This was in the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e program.  This may not be a problem now, but I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here as a FYI type of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 editing or adding of a protocol was suspect, but not confi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one beta report that he had to place a copy of his protoco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ch TAG* door directory to get them to d/l.  This was on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  He did not have his main bbs directory in his pat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ved to be the reason the doors could not find protoco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gain,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Multinode Conc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one is going to have trouble setting this program up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ltinode sysops.  Make sure the doors can find protocol.b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ot.dat to do the downloads.  This seems to be the stick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 sets up their multinode operation just a little bit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hen I hear of a new problem or find a solution will includ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sysop do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s are not multi-aware ( as in no Desqview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o not give up time sl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share-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s lock files themselves, so you shouldn't have to lockout the do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be able to use one copy of the *.exe across all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put a copy on each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s are locked out by other nodes they will be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doors to the users and other nodes will no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feature in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ch?.tmp is node specific and will not be written o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node.  Example; batch1.tmp = node 1  batch2.tmp = n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File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doors do not support File Groups at this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eing addressed and will come out in a futur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Comments, Questions, 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to 1:2410/351 XA,CM,V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 Palmer- Drag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on Softwar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ner's Circ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2410/351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:4150/0 SysopTechNet (ST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34-671-604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8/99 Cra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