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 ���������  ������������  ���������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 ���� ������������ ��������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����            ����     ���     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����            ����     ���     ���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�����  ����     ����     ����������� ���� 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   ���������      ����   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LL-PURPOSE .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2.0x REMOTEACCES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ToRA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hnny Loudakis, J &amp; 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, 1994 J. Loudakis, J &amp; 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85/24 / Data: (405) 782-5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   </w:t>
      </w:r>
      <w:r>
        <w:rPr/>
        <w:t>What is TicToRA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 was designed to automate the importation of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e Distribution Networks, or, from other sourc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, AllFix and FileMgr". To allow maximum security/safe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ach file can be 'scanned' for viruses. In addition to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re time-consuming maintenance tasks can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oRA can handle many, many files in a single TicToR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process ALL your inbound files 'at once'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BBS maintenance for example.... no delay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" file arrives. MAXIMIZE your BBS 'up-tim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 </w:t>
      </w:r>
      <w:r>
        <w:rPr/>
        <w:t>Fe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es .Tic's written by any program that supports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for their lines of information:  Area, From, File, 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nd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the most popular 'archive' programs: ZIP, ARJ, SDN (ARJ) &amp;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incoming files to be scanned for viruses, using Thunder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can.Exe or Frisk's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cToRa will rename the file(s) and .TIC's whenever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fers a Copy or Delete mode. Allows the user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e/she wants the original copy of the .TIC's and file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bound directory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compresses the weekly FidoNet NodeDiff to a user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mated NODELI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move/copy the compressed NodeDiff to a user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 downloading. 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s the new files into your RA file databas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LE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file descriptions found in the .TIC's when importing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; will import FILE_ID.DIZ as the file descriptio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TicToRa will still import the descrip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C file. 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fers an "Uploaded_By" feature, allowing the user to declare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were uploaded by - on an area by 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s RemoteAccess' RaFile.Exe to remove files from the file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laces" keywords are found inside the .Tic's. (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orporated error handling whenever a new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, or an Area tag name wa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oRa.Cfg file. Appropriately renames the .T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allow you two specify up to 2 external ut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efore TicToRa terminates execution.  This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AFILE to sort your file database, or calling 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files to your downlinks.  (One or both of these 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us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&lt;**&gt;  Upgrading to 1.40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ollowing file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ILE.EXE (usually your RA 'System'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ICTO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cToRa.Exe will not look for RaFile.Exe. This is why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sure these files are all in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version of TICTORA is primarily a maintenance 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edit your TICTO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upgrade.  NOTE:  There are 4-5 area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ORA.CFG that will be marked as "RESERVED."  This is becuase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later versions of TICTORA.  Please leave the "RESERVE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ere they are.  TICTORA will -not- run properly unless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&lt;**&gt; 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ICTORA.EXE &amp; TICTORA.CFG to the same directory that RA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This is usually your RA `System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your favorite text editor to edit/create your TICTO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ust be in the same directory.  The TICTORA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is heavily commented.  So, you should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rrections needed to suit your taste just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When you're finished, your TICTORA.CFG file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ddress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ectory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leteMode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 =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ctory = C:\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By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OldFil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NodeDiff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Compression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Dir =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NodeDiff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ileIdDiz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irectory = C: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Directory = C:\FD\SE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xternalUti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tilDirectory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tilName = RA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tilCmdLine =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ExternalUt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UtilDirecto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Util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UtilCmd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Mode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LS\SDN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LS\SDN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_Loud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LS\SDN_G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 =  This feature is not yet used by TICTORA.  Please plac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ddress =  This feature is not yet used by TICTORA.  Pleas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ER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Directory =  This feature is not yet used by TICTORA.  Plea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SER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ype =  This feature is not yet used by TICTORA.  Please plac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=  This is where you tell what level you want TICTORA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t.  The following entries ar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 = Minim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= Verbos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= Maximu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DeleteMode =  Used to tell TICTORA if you want it to run in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.  In COPY mode, .TICs and files remain in the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.  In DELETE mode, .TICs and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Please specify either COPY or DELE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=  TICTORA gives you the added measure of security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your files -before- the are added to the RemoteAccess fi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B) for viruses.  Two programs are supported here: TBSCAN.EXE and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beyond the scope of this manual to describe how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p, TICTORA takes care of calling these program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so, there's not a whole lot of setting up involv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nd their associated files) resides somewhere on your Hard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ORA knows where to find them (see ScanDirectory = ).  Please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, FPROT or NONE here.  NONE disables the call for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rectory =  This is where you tell TICTORA where to find your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PROT.EXE.  You should specify the full Drive:\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found.  (Example:  C:\TBAV or C:\VIRUS\F-PROT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ONE on the VirusScan = line, then leave this line blank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oesn't have to be included in the .CFG file if you specified N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Scan 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By =  TICTORA allows you to specify an Uploaded_By for each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you specify in TICTORA's area configuration (mentioned late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either a Y or a N here.  Y specifies you'd lik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_By feature, and N disables it.  See the area configuration 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to see how this is used if you enter 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OldFile =  .TICs will have a ` Replaces ' statement someti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'ed files are upgrades "replacing' previous versions.  If you specif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ICTORA will look in that area's directory.  If it can find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ORA will tell RAFILE.EXE to remove it from the FDB.  Enter 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NodeDiff =  TICTORA will even use your de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your weekly FidoNet NodeDiff to a directory you specif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Dir = ) if you specify Y here.  The three compression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KUNPAK, PKUNZIP and ARJ (see NodeDiffCompression = ).  Enter 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iffCompression =  Specify the compression method here used t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FidoNet NodeDiff.  The three compression methods suppor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.EXE, PKUNZIP.EXE and ARJ.EXE.  Enter PKUNPAK, PKUNZIP or ARJ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specified N on the DecompressNodeDiff = line, then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lank or completely omit it from the .CFG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iffDir =  Here's where you tell TICTORA what directory you'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FidoNet NodeDiff decompressed to.  It should the full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C:\FD\NODELIST)  If you specified N on the DecompressNodeDi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you may leave this line blank or completely omit it from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NodeDiff =  Enter Y here if you want your weekly FidoNet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y are decompressed for you.  Enter N her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NodeDiffs left in the inbound director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odeDiff to be tossed to a file area and mad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then you'd want to specify N here.  If you specified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NodeDiff = line, then you may leave this line blank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it from the .CFG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FileIdDiz =  Enter Y here if you want TICTORA to search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for a FILE_ID.DIZ and use it for the file's description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_ID.DIZ is not found in the archive, then TICTORA will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contained in the .TIC as the file's description.  En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disable this feature, and TICTORA will use the .TIC's ` Desc '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irectory =  TICTORA needs to know where to fi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/UnArcing programs.  This should be the full Drive:\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Example:  C:\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Directory =  Here's where you tell TICTORA to look for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s and files.  This should be the full Drive:\Path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C:\FD\SEC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ExternalUtil =  TICTORA affords you the oppertunity to call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.  Enter Y on this line to enable the fir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I specify Y on this line so that I can call RAFILE.EX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DB after TICTORA has tossed files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tc.)  Enter N on this line to disable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UtilDirectory =  If you entered Y on the 1stExternalUtil =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ne to tell TICTORA what directory this utility/program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ull Drive:\Path to this utility.  (Example:  C:\RA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N on the 1stExternalUtil = line, then you may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or completely omit it from the .CFG file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UtilName =  If you entered Y on the 1stExternalUtil = line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form TICTORA what the name of the utility is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EXT.  (Example:  RAFILE.EXE)  If you entered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xternalUtil = line, then you may leave this line blank or completel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.CFG file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UtilCmdLine =  Some programs require command line switches to ru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FILE.EXE for example.  Here's where you tell TICTORA what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it calls the utility, if you entered Y on the 1stExternalUtil 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N on the 1stExternalUtil line, then you may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completely omit it from the .CFG file, if you so choos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line blank, or omit it completely from the .CFG fi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requi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ExternalUtil =  Same as 1stExternalUtil = line above, excep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here if you wanted to have TICTORA call a second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 here to disable the 2nd external utility.  If you entered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xternalUtil = line, then leave this line blank, or omit it comple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f you so choose.  If you entered Y on the 1stExternalUti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left this line blank or omitted it from the .CFG file, then TIC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sumes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UtilDirectory =  Same as 1stUtilDirectory = line above, excep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TICTORA where to find your second external utilit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Drive:\Path to the directory the utility resides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 on the 1stExternalUtil = line, OR if you entered 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xternalUtil = line, but entered N on the 2ndExternalUtil = lin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lank, or omit it completely from the .CFG file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UtilName =  Same as 1stUtilName = line above, except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ICTORA the name of your second external utility.  This to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.EXT as used above.  If you entered N on the 1stExternalUti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you entered Y on the 1stExternalUtil = line, but entered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ExternalUtil = line, then leave this line blank or omit it comple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UtilCmdLine =  Same as 1stUtilCmdLine = line above, except,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needed command line switches needed by your seco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entered N on the 1stExternalUtil = line, OR you entered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ExternalUtil = line, but entered N on the 2ndExternalUtil =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line blank, or omit it completely from the .CFG file,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Mode =  This feature is not yet used by TICTORA.  Pleas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ER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this is important.  Enter three dashes "---" under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CFG file.  TICTORA uses these dashes "---" to know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configurations.  For example, the bottom of your .CFG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ExternalUti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UtilDirectory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UtilName = RA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UtilCmdLine =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start entering your area configuration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ORA gets information about the RemoteAcces file areas it will be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.  The area configurations should take o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File Databas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a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`Area Tag Name' line, you enter the area tag name as seen in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.e., SDN_MISC).  You should not use any blanks between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underscore character ("_"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se area tag names should be taken from the .TIC file,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that you received from your fil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RA File Database Number' line is just that.  This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is particular file area in your RA file database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like TicToRa to copy/move this file to a particula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you don't what the file uploaded to your BBS, the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would be, say you want TicToRa to move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Diff to a directory for you, but you don't particular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be made available to your BBS callers.  This is perfectl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ied "Y" for the 'Uploaded by' field in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icToRA then you can specify a user name who will b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uploaded' files. The user name can be set on a area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MPORTANT:  If you are using Names here that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it is imparitive that you use an underscore "_" between the 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y RA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This file area's Directory' line is the fully qualified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icToRa to copy/move this file to.  This must be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your RA file database. (i.e., C:\BBS\DLS\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r .CFG file might be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 Text Deleted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_Loud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LS\SDN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 More area Configurations follow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done entering all the area configurations you need to,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what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</w:t>
      </w:r>
      <w:r>
        <w:rPr/>
        <w:t>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 only requires on bit of information on the command lin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is the full Drive:\Path\Filename.Ext of the lo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ICTORA to write and maintain.  For example, when you execute TIC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TORA C:\LOGS\TICTO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 file can be anything you lik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it is written to, as long as it i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at's all there is to it!  TICTORA should now be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</w:t>
      </w:r>
      <w:r>
        <w:rPr/>
        <w:t>Compatibilit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.EXE has been tested and found to work properly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/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2.1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en TICTORA before, TICTORA no longer employs the "Expi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t used in the past, nor does it use an evaluation key.  TIC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hareWare, and now when you run it, you will see a small window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just reminding you to please register, and it waits for a key pres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in mind if you plan on running TICTORA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midnight maintenance or something.  Registration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your key will be guarenteed to work on future versions of TIC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registration, please refer to the file 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Great Britain or mainland Europe, REGISTER.FRM fo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  </w:t>
      </w:r>
      <w:r>
        <w:rPr/>
        <w:t>Supp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ontinually offer support to people who use TicToRa!  Ple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y problems at all, or have any questions, don't hesitate to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always do what I ca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through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1:38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:   72:103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J &amp; J Bbs, Mangum, Ok., U.S.A. (405)782-5951,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in the FidoNet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icToRa can always be picked up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s.  Just f'req the magic name "TIC2R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Mesa, AZ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602)545-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HST,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ral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Islandia, NY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619/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516)342-0382 / (516)582-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Zyxel 16.8 /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iCE Bet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Weatherford, TX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3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17)596-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Under St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Throck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olumbus, OH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614)764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, V42b / 16.8, DS,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TRO*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andy Sher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Ft. Myers, FL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37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13)277-0906 / (813)275-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USR Dual 16.8, V32, V32b, HST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Newmarket, Ontario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905)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NeX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ay and Michael Man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Bossley Park NSW - Distribution Site/Austral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3:713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61-2-725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/ Mainl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Path BBS -*FP*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London, England - Distribution/Europe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5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44-81-759-0006/3332/6664/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up to 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cepts ACCESS/VIS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n Dog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Istanbul, Turkey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43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90-216-414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 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RA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 </w:t>
      </w:r>
      <w:r>
        <w:rPr/>
        <w:t>Warran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icToRa as it is.  There are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J &amp; J Software or by Johnny Loudakis, author of TicToRa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f this software. 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&amp; J Software cannot be held liable for any losses to data 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or indirect use of TicToRa. As with all produc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the use of a proper backup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 has been extensively tested on a variety of systems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igned. If however you find problems running TicTo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we (the support sites), will try and resol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f you run into any problems, or have any question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J &amp; J Software via the support site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</w:t>
      </w:r>
      <w:r>
        <w:rPr/>
        <w:t>Beta-Tes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ake a time out to recognize and thank all the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c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dkins    Mesa, AZ          Bob's Place BBS           (602)545-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114/59       9600, HST,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Johnson   Islandia, NY      Control Central ]I[       (516)342-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2619/264    Zyxel 16.8 - 9600,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 Harvey  Weatherford, TX   The Blue iCE Beta Labs    (817)596-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130/1016    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ve really been a great bunch of guys and helped out a lot.  Th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re somewhat responsible for making TicToRa what it is today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ugges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