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can to MegaTIC Converter - Copyright (c) 1995-97 by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ileScan-Configuration into MegaTIC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he following steps to export the needed AllFix-Conf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� Call the Program for FI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� Goto menu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Utilities  Area/User  Bad Files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menu AREAS --&gt;   � Area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 </w:t>
      </w:r>
      <w:r>
        <w:rPr/>
        <w:t>kurze Lis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menu USER  --&gt;   �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Bestell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Im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Mailboxareas importi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 Export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Path_to_MegaTIC&gt;\AREAS.FS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 Expor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Path_to_MegaTIC&gt;\USERS.FS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 Change to the MegaTIC Program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 Call the converting-program FSM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