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 </w:t>
      </w:r>
      <w:r>
        <w:rPr/>
        <w:t>FileGate v0.90� 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24 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ilearea Utility for Allfix v4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 BETA VERSION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 BE CAREFUL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By Graeme Slogrove (5:7107/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4,1995 FastLight Data Distribution 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Contents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view .............................................................. 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gal Mumbo Jumbo .................................................... 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laimer ........................................................... 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FileGate ........................................................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ture development ...................................................  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g reports ..........................................................  (5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sites ........................................................  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s ..............................................................  (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demarks ...........................................................  (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Overview �������������������������������������������������������� (i)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l, two nights ago I was faced with the prospect of importing 220 are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the Allfix Fileecho Manager, and I reckoned no way. I thought Allf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be able to import it using FixUtil, but as many options as I tri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hing was found to do the job. So, after remembering what everyone e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FidoNet was struggling with (importing zillions of file areas) I deci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let the PC do m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Gate will read a plain text file containing areaname and descri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import these areas in the Allfix Filearea Manager. All that is requi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he existence of a default group, so all the new areas will have pre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Gate will also optionally create all the directories specified, un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base directory that the user may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Legal Mumbo Jumbo ����������������������������������������������� (1)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 using this software,  you agree to the following guidelines.  If you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agree with this, you are to delete this package immediatel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is  package may not,  in any way,  be  disassembled,  hacked,  revers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gineered or reduced to human readable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is  program may  not be sold,  included in a  software  bundle  of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ure, or distributed in any way whatsoever for any form of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You  may give away  copies of this  program to your friends,  to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s and anyone else provided the following is adhered to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) The following files must be distributed together un-altered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GATE.EXE     Progra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GATE.DOC     Documentation (the one you're reading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.TXT       Sample impor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.DOC      Program 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TXT       Any late breaking news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original distribution package will include the following Authenticit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ification Envelope when unzipped with PkZip v2.04g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entic files Verified!   # FLU6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EME SLOGR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is does not appear you have a modified copy of the original. Ple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one of our support sites and download an un-modifi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Disclaimer ������������������������������������������������������ (2)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do not guarantee that this software will work on any computer whatsoev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hough it has been extensively tested in a variety of configurations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not be  held in any way responsible  for any damage to  or loss incur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ugh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Using FileGate �������������������������������������������������� (3)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Gate is very easy to use. Just extract the program files in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of your choice (the Allfix directory is normally the easie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n execute FileGa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gate will parse the parameters given and attempt to validate the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is displayed in case you make a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to run Filegat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GATE &lt;Group&gt; &lt;Directory&gt; &lt;Input File&gt; {Create Dir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      - Group number defined in Allfix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 - Main directory to create the subdirs in (must ex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 - Area inform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s - If directories are to be created. Default is Y {optiona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*must* have a format as follow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NAME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NAME can be up to 12 Character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can be 55 characters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create directories, choose either Y 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ee the enclosed SAMPLE.TXT for an example of how the file format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. The amount of spaces after AREANAME is no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Gate creates a backup file before it executes. The files will hav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sion of FIB and IDB, which are the FIX data file and the IDX ind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any questions, queries or problems, please do not hesitat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 the auth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grading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are upgrading from a previous version, please consult the UPGRADE.DO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included in the archive,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is is a bug-fix release, read the HISTORY.DOC file for more inform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Future developments ��������������������������������������������� (4)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uto checking of input fil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clude RemoteAccess support in the sam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tch Fast! BBS and Allfix Help Echo for further releases/announcement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Bug reports ����������������������������������������������������� (5)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ease send in your bug reports to any of the support sites list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ther send a file or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let me know of any enhancements etc. you would like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Support Sites ��������������������������������������������������� (6)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ontact the author send mail to the following address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    : Graeme Slogr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: Graeme.Slogrove@fast.iaccess.z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     : Graeme.Slogrove@fast.co.za       ( from 15 July 1995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mail : 5:7107/9@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nail Mail (If you trust the Post Office ;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 Box 983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loane Pa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yans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th Afric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also reach the author in the ALLFIX_HELP international Fido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test version of FileGate may be obtained from one of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boards, using the magic name of FILE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 - Support Sit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 - Beta Sit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- Distribution 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- Up to 28.8k Bps (Vf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 Up to 33.6k Bps (V34+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                Location     Phone            FidoNET    Flag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st! BBS               Sandton, RSA +27-11-706-1749  5:7107/9   S B R D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note that in some areas, the FidoNet address may be 5:7107/47. M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will accept both AK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Credits ��������������������������������������������������������� (7)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to Ashley Kleynhans for helping to beta test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find any major bugs or give me a really good idea for something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ed, you'll have your name emblazoned in 7 bits right over here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Trademarks ������������������������������������������������������ (8)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fix is a trademark of Harald Harms and Harms Software Engine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Access is a trademark of Andrew Milner and Wantree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other products mentioned are trademarks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 </w:t>
      </w:r>
      <w:r>
        <w:rPr/>
        <w:t>End of documentation 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(13/1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