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v1.11 (c)1996 xCha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je univerz�ln�, omyvateln� a recyklovateln� fileecho proc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ran� chuti a vysok� kvality, ur�en� pro Fidonetov� fileecha, v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polupr�ci s mailerem T-Mail. Geni�ln� se dopl�uje s dal��mi produ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y xChaos software - nap�. gener�torem filelistu (nejen) pr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Gen. Nen� d�vod, pro� by se nem�l sn��et s jak�mkoliv jin�m mailerem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 s jak�mkoliv syst�mem BBS pou��vaj�c� syst�m popis� v soub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xChaos software zaru�ujeme tak naprostou bezpe�nost sv�ho software,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n na neform�ln� �rovni jde. Po pr�vn� str�nce v�ak garantuji pouz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ChaosFix zabere nezanedbateln� kus voln�ho m�sta na va�em tuh�m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�n� sma�e v�echny va�e �ivotn� d�le�it� soubory. Pokud si ale p�e�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dn� dokumentaci, je toto riziko extr�mn� n�zk�. Po pravd� �e�e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iko je prakticky nulov�, i kdy� si dokumentaci nep�e�tete v�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v�te, co je to Fido, echomail, netmail, apod., pak ChaosFix ro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�te. P�esto se ale zkuste p�ipojit na n�kterou ve�ejnou BBS a z�s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informace, nev�te o co p�ich�z�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i nemysl�te, �e program m� b�t p�edev��m um�leck� d�lo, pak Chao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budete muset smazat t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naopak v�te, co je to FTSC specifikace, tak ChaosFix rad�ji sma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y... nebo ne, je�t� po�kejte: jedin�, co ChaosFix neum�, je rozpozn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sebe dv� s�t� se stejn�m ��slem v r�zn�ch z�n�ch p�i P��JMU zpr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je naopak podstatn�, je pou�it� kludge #INTL, kter� zajist�, �e zpr�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en� pro r�zn� exotick� tuzemsk� z�ny (PechNet, apod.) nebudou blo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c�ln� po cel� Evrop�. A to mohu zaru�it na 100%. Tak�e m��eme pokra�o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je u shrewarov�ch program� od xChaose zvykem, nevy�aduje ChaosFix t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nou konfiguraci :-) Pokud n�jak� parametry p�eci jen zadat pot�ebuje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��� do textov�ch konfigura�n�ch soubor�, kter� lze snadno edit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�mkoliv textov�m editorem. V�t�ina pot�ebn�ch informac� je nav�c sd�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ailerem T-Mail (hesla a adres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to p�evratn� technologii ��k�m "PLUG &amp; PAY". F�zi PLUG probereme nejd��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AY se dostaneme a� potom. T�m se koncept shareware v�razn� li��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ko roz���en�j��ch praktik s podobn�m n�zvem, kdy ale nejd��v plat�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i buhv�jak dloho hrajete (PLAY) p�i pokusech o PLUG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tvorb� ChaosFixu jsem vych�zel ze t�� z�kladn�ch p�edpokl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jsem l�n� program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jsem l�n� u�iv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��dn� dostupn� fileecho procesor (Allfix,T-Fix,Krucifix) se nechov� tak 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�ebuju. Mo�n� snad Allfix, ale pro ten plat� bod b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kdo dnes neum� anglicky, pravd�podobn� se nebude moc zaj�mat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��ta�ovou komunikaci - proto nem� smysl smysl vym��let n�jak� �e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term�ny pro popis toho, co program d�l�. P�esto jsem ty ter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onec z��sti vymysle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m��eme p�ej�t k vlastn�mu popisu ChaosFixu - nejprve trocha teo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je to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zov�n� fileecha vy�aduje ur�it� z�kladn� znalosti z oblasti s�t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P�esko��me vysv�tlov�n� z�kladn�ch pojm�. Stru�n� �e�eno, pokud m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ojeno tzv. fileecho, tak v�m bude od va�eho uplinka chodit spo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 a ke ka�d�mu z nich (nebo ke skoro ka�d�mu, pokud uplink pou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ruciFix :-) jeden soubor s p��ponou TIC, kter� pojedn�v� o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ud do�l� soubor p�ich�z�, kam sm��uje a pro� tu vlastn�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TIC je oby�ejn� textov� soubor, a m��e vypadat nap��klad tak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aosFix 0.9�, (c)1996 xChaos software, 23:12:36 21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Z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Testovaci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2:420/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:420/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-INSECT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KAKOFONY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Jedno zbesile X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Flying Insect ne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   prefer sub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by Clad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(Exmassive D7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2:420/85.0 824962355 23:12:35 21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2:42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3DA57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h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pou��v� v�� uplink holandsk� program Allfix, pak chyb� pol��ka "Area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o". To je velk� �koda, zejm�na p�i automatick�m zakl�dn�n�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p�edpokl�d�, �e TIC byl adresovan� na hlavn� adresu, a jako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se dosad� text "Oblast automaticky zalo�en� ChaosFix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reme v�znam jednotliv�ch polo�ek - hranat� z�vorky znamenaj� voliteln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eated by... ]  tak kdo tomuhle nerozum�, ten to m��e rovnou zaba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           jm�no oblasti file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eadesc      ]  popis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        kdo soubor do fileecha odes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         od koho byl konkr�tn� tento TIC odes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           ]  ke komu tento TIC sm�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jm�no p�ipoje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laces      ]  kter� soubor se m� t�mto souborem nahradit. ChaosFix povol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hrazov�n� pouze u uzl� se statuem "Uplink" a pouze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dan� masce nevyhovuje v�c ne� jeden soubor (nap�. "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*" bude hl��eno jako chy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 jedno��dkov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esc         ]  v�ce��dkov� popis - ChaosFix podporuje max. cca 2kB L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          ]  kudy soubor put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nBy        ]  ke komu v�emu se zat�m soubor d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c           ]  Hodnota CRC souboru. ChaosFix ho po��t� �patn�, ale osta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echo procesory tak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               smluven� he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fileecha maj� podobn� vlastnosti, jako oblasti echomailu - daj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ojovat a odpojovat, nechat si poslat seznam a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u zpracov�vaj�c�mu fileecho se obecn� ��k� "Allfix" (je to tak�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roz���en�j��ho, ale pon�kud mamut�ho programu, kter� tohle um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�adavky se tud�� adresuj� na jm�no Allfix (podobn� jako po�adavk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rocesor se adresuj� na jm�no Areafix). Viz kapitola "Ovl�d�n� z hle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� zrovna Chaos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zn�te sami :-) Ale stru�n�: u� ��dn� zmatky s tis�ci nov� zalo�e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i. ��dn� dal�� BBS pln� polopr�zdn�ch oblast� s nic ne��kaj�c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�ny, vznik� na z�klad� zv�le zakladatel� jednotliv�ch oblast� file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n� nep�ehledn� konfigura�n� programy, kam je pot�eba doslova opisovat n�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u� je destkr�t naps�no n�kde jinde. ��dn� nep�ehledn� skupiny, 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� nikdy nen� tolik, kolik jich pot�ebujete.... budi� v�echno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rom� toho je od verze 1.00 ChaosFix prvn� �ESKY komunikuj�c�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zav�d� 4 skupiny filee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nejobvyklej��, moderovan� oblast fileecha. Kdokoliv se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ipojit nebo odpojit pro �t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jako "Echo", ale nemoderovn�: kdokoliv m��e implicitn� i zapis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pouze pro uzly se statutem "Friend" nebo "Guest" (t�m se jev�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ee", tj. maj� implicitn� pr�vo z�pisu) nebo pro ty, kter�m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�n� p�ipoj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  soubory se ukl�daj� do adres��e TRANSIT\, a a� si je vyzved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�ichni downlinkov�, tak se sma�ou. P��stupov� pr�va jako "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pracuje s 4 skupinami u�ivate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�ichni&gt; obecn� ka�d�, kdo je v seznamu PASSWORD.LST, viz 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uplinkov� sm�j� zakl�dat nov� oblasti fileecha a pou��vat kl��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o "Replaces" v TIC souborech, viz d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node, kter� si sm� p�ipojit ur�itou oblast se statutem "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   node, kter� m� status "Guest" ve v�ech "Private" oblas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ah distribu�n�ho arch�v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EXE  vlastn� program (verze pr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  uk�zkov�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MSG  verze run-time zpr�v v �e�tin�, k�dov�n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TPL  hlavi�ka netmailu v �e�tin�, k�dov�n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HLP  n�pov�da pro downlinky v �e�tin�, k�dov�n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DOC  dokumentace pro sysopa v �e�tin�, k�dov�n� Kamen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MSG  verze run-time zpr�v v �e�tin�, bez diakrit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TPL  hlavi�ka netmailu v �e�tin�, bez diakrit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HLP  n�pov�da pro downlinky v �e�tin�, bez diakrit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SG   verze run-time zpr�v v angli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PL   hlavi�ka netmailu v angli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HLP   n�pov�da pro downlinky v angli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   dokumentace pro sysopa v angli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ID.BAT    batch pro z�sk�v�n� popisu FILE_ID.DIZ v neinteraktivn�m re�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_ID.BAT  batch pro z�sk�v�n� popisu FILE_ID.DIZ v interaktivn�m re�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FRQ       uk�zka souboru s definic� adr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uk�zka souboru se seznamem downlink� a h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 popis nejjednodu���ho mo�n�ho pou�it� ChaosFixu (pro poi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!!!   jak upgradeovat z p�edchoz�ch ve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FRQ.EXE    utilitka pro konverzi konfigurace ProBoardu do DIR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e a 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�n� instalace pro pointy s jedin�m uplinkem je pops�na v souboru READM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z p�edchoz�ch verz� je pops�n v souboru UPGRAD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 vlastn� instalac� se rozhodn�te, kter� jazyk budete cht�t pou��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je �e�tina v k�dov�n� kamenick�ch. Jin� k�dov�n� m��ete sna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 zkonvertov�n�m soubor� CHAOSFIX.MSG, CHASOFIX.TPL, CHAOSFI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OSFIX.NEW do p��slu�n�ho k�dov�n� - jde o �ist� textov� soubory, ze 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 nap�. i odstranit IBM specifick� znaky (pro provoz nap�. pod unix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tvo�en� verze v �e�tin� bez diakritiky: p�ejmenujte CZ_ASCII.* na CHAOSFIX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tvo�en� anglick� verze: p�ejmenujte ENGLISH.* na CHAOSFIX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vytvo�en� spr�vn�ch soubor� CHAOSFIX.* m��ete nadbyte�n� soubory ENGLISH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/nebo CZ_ASCII.* klidn� sma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se skl�d� pouze z n�kolika m�lo soubor�. M��ete pro n�j zalo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dres��, nebo ho zkop�rovat p��mo do adres��e s va��m Fido mai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kud pou��v�te T-MAIL tak dejte pozor, abyste si uk�zkov�mi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FRQ a PASSWORD.LST nep�epsali ty, kter� u� existuj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z�sad� je dobr� spou�t�t ChaosFix poka�d� v jeho dom�c�m adres��i, i k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reticky je mo�n� vytvo�it v�c konfigurac� v r�zn�ch adres���ch, a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tom EXE soubory jen na jendom m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em je program CHAOSFIX.EXE a jeho konfigura�n� soubor CHAOSFIX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pracovn� soubory jsou CHAOSFIX.TPL (hlavi�ka netmailu, rozes�l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�m, lze editovat) a CHAOSFIX.HLP - n�vod jak pou��vat Chaos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se pos�l� na ��dost (p��kaz %HELP) netmailem. Nejjednodu��� je um�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o soubory do jednoho adres��e, spolu s d�vkov�mi soubory *_I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slou�� k z�sk�v�n� popisov�ho souboru FILE_ID.DIZ (viz program Lis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�st�n� jednotliv�ch soubo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       Hled� se              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--�������--������---���������-������������������-������������---- -�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EXE  standartn� (DOS path)  Vlast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  aktu�ln� adres��       Kompletn� konfigurace v�etn�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MSG  tam kde CHAOSFIX.EXE   Knihovna run-time zpr�v ChaosF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ID.BAT    tam kde CHAOSFIX.EXE   Neinteraktivn� z�sk�v�n�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.ID.BAT  tam kde CHAOSFIX.EXE   Interaktivn� z�sk�v�n�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HLP  tam kde CHAOSFIX.EXE   N�vod k pou�it� ChaosF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TPL  tam kde CHAOSFIX.EXE   Hlavi�ka netm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KEY  tam kde CHAOSFIX.EXE   Po registraci: registra�n� k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FRQ       zad�no v CHAOSFIX.CTL  Seznam FREQ adres��� T-M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zad�no v CHAOSFIX.CTL  Seznam u�ivatel� a hesel T-Ma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LOG  impl. aktu�ln� adres�� Vytv��� se b�hem �innosti ChaosFi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je dobr� spou�t�t poka�d� ze stejn�ho adres��e, proto�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 vytv��� v pracovn�m adres��i n�kolik podadres���, kter� maj� 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jedin� pevn� definovan� n�zv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   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--�������--������---���������-������������������-������������---- -�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\      Doprovodn� TIC soubory vytvo�en� ChaosFixem a �ekaj�c� na odes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CS\   P��choz� TICy, kter� ChaosFix neshledal pou�itel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\   Tranzitn� soubory (po vyzvednut� v�ech TIC� se sma�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TH\   Sem se um�st� soubory pat��c� do oblast� se �patn� zadanou ce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S\  Sem se p�esunou soubory sm��uj�c� do nov� zalo�en�ch obla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�e jich m��e b�t na objem hodn� moc, lze tento adr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�edefinovat - viz kli�ov� slovo "New", jde tak� nov� ob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kl�dat jako podadres��e tohoto adres��e, viz kl��ov�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reatePath" (implicitn� vypn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n�m n�padem ChaosFixu je br�t konfiguraci adres��� ze souboru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 FREQu (koneckonc� FileEcho je zvykem zp��stup�ovat tak� na 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rontDoor by tento soubor m�l tu��m vypadat stejn� jako pro T-MAIL: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a, to jeden adre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�t�� zjednodu�en� pro u�ivatele T-Mailu je pou�it� souboru PASSWORD.LS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�t�n� hesel. Vych�z� se z p�edpokladu, �e v�ichni kdo maj� domlu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maj� povolen� p�ipojov�n� v�ech fileech, kter� nemaj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. Pokud ale chcete pou��t odli�nou tabulku hesel, nen� probl�m z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uboru CHAOSFIX.CTL jm�no souboru s hesly t�eba jako CHAOSFIX.PWD a vytvo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ku, kter� bude obsahovat jen vybran� syst�my, a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m �chvatnou vlastnost� je to, �e soubor CHAOSFIX.CTL je nap�l klas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� soubor, nap�l automaticky modifikovan� konfigura�n� soubor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a ru�n� vyplnit prom�nn� v tzv. sekci SETUP, zat�mco sekci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� jen m�rn� upravovat (zad�v�n�m adres��� pro nov� oblasti, apod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y typu zalo�en� nov� oblasti �i p�ipojen�/odpojen� uzlu zazna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s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vysv�tlen� v�znamu kl��ov�ch slov v souboru CHAOSFIX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ov� slova v hranat�ch z�vork�ch jsou nepovi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ov� slova n�sledovan� dv�ma te�kami mohou tvo�it seznam - ka�d� p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u za��n� na nov� ��dce t�mto kl��ov�m slovem (viz uk�zkov� konfigu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k� pozn�m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n��eho "neomezen�", znamen� to samoz�ejm�, �e hranic� je mno�s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� pam�ti. Teoreticy n�kolik des�tek �ehokoliv v jak�mkoliv seznam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lo d�lat ��dn� probl�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Sek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... Fidonetov� adresa, na kterou ChaosFix "sly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[AKA ..       ] ... to sam� jako "Address", neomezen� po�et, volite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op        ] ... jm�no, na kter� bude ChaosFix pos�lat varovn� netm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sv�ch probl�mech, implicitn� "Sysop", volite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  ] ... pln� jm�no souboru DIR.FRQ s popisem adres���. 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boru: jeden ��dek souboru = &lt;jeden adres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     ... pln� jm�no souboru PASSWORDS.LST s popisem adres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e souboru: jeden ��dek = &lt;adresa&gt; &lt;mezera&gt; &lt;hes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osFix porovn�v� hesla v re�imu ignore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     ... adres�� s Fido *.MSG zpr�v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       ... adres�� se v�emi p��choz�mi soubory (*.TIC i ostat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         ] ... adres��, kde se budou skladovat soubory p�i�l� do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lo�en�ch oblast� fileecha, dokud sysop nerozhodn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ter� oblasti na BBS m� fileecho sm��ovat.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 zalo�en podadres�� NEWAREAS\ v aktu�ln�m adres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link ..    ] ... uplinkov� maj� pr�vo zakl�dat sv�mi TICy nov�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echa a pouze u jejich TIC� je br�no v �vahu kl��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vo "Repl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Sekce Ext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 definovan� v t�to sekci jsou z�sadn� nepovinn�, a pro v�t�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� pravd�podobn� zbyte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end ..    ] ... stejn� jako status "Guest" ve v�ech oblastech, viz 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AreaType  ] ... parametrem je jedno ze slov "Free", "Echo", "Private"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nsit" (sta�� prvn� p�smeno). Ur�uje typ nov� zalo�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ast�. Implicitn� hodnota je "Ec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String ..] ... pokud jm�no nov� vytv��en� oblasti obsahuje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�et�zec� "FreeString", bude oblast typu "Free" (norm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znikne oblast typu dan�ho prom�nou "NewArea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vateString] ... seznam viz "FreeString", vznikne oblast typu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itString] ... seznam viz "FreeString", vznikne oblast typu "Tran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String ..] ... seznam viz "FreeString", vznikne oblast typu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File      ] ... jm�no souboru pou�it�ho jako LOG (implicitn� CHAOSFI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Files ] ... netypick� prom�nn�: hodnotou je �et�zec, kter� obsa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�kter� z p�smen L,D,F a N v libovoln�m po�ad�. Ozna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 se m� pou��t jako koment�� do popisov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: L - "LDesc" z TICu, D - "Desc" z TICu (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dek), F - FILE_ID.DIZ extrahovan� z archovu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BAT, N - nemodifikovat FILES.BBS. String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ov�n zleva doprava - nap�. implicitn� hodnot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- pokud tedy existuje popis "LDesc", nen� jedno��d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is v�bec pou�it. V�jimky pro jednotliv� oblasti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�le - prom�nn� "Add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Path   ] ... dal�� netypick� prom�nn�: ur�uje, jak zach�zet s no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astmi. Parametrem jsou slova "No", "T-Fix", "Chaos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bo "Allfix" (sta�� prvn� p�smena): N - "No" (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dnota) - nezakl�dat adres��e pro nov� oblasti,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res��e definovn�h� prom�nnou "New" (v�hodou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�en� je, �e m��ete m�t na BBS oblast "nov� nerozt�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echo", co� je podle m� praktick�). T - "T-Fix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kl�dat adres��e ve stylu T-Fix, tzn. nap� nov�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jmenovan� SOFTDIST.42 skon�� v adres��i SOFTDIST\,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CH.R_PIC_F skon�� v PECH_R_P\, apod., A - "Allfix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kl�dat adres��e ve stylu Allfix: PECH.NODE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CHNODE.LIS\, C - "ChaosFix": Odtrhne se p��p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d�et�zec definovan� p��slu�nou prom�nnou "Free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choString", "PrivateString" nebo "TransitString", pou�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8 znak�, te�ky se nahrad� podtr��tkem, pokud se bude adr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n���m p�ekr�vat, pou�ije se unik�tn� ��seln� koncov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��klad pro FreeString "PECH." a EchoString ".UF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CH.R_PIC_X -&gt; R_PIC_X\, SOFTDIST.42 + SOFTDIST.42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T\ + SOFTDIST.n\ (n=��slo), GAMES.UF -&gt; 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dateFrq    ] ... jm�no seznamu adres��� pro Freq modifikovan�ho p�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reat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Sek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za��tek sekce AREAS se pokl�d� prvn� v�skyt n�kter�ho z kl��ov�ch s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,"Free","Transit" a "Private". V sekci AREAS nelze pou��vat kl��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 ze sekce SETUP (a naopak). Sekci AREAS zapisuje p�i ka�d� z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znova, tak�e v n� nem� v�znam nap��klad pou��vat koment��e - p�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nebudou hodnoceny jako chy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   ... za��tek popisu moderovan� oblasti (a konec p�edcho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        ... za��tek popisu pr�choz� oblasti (a konec p�edcho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... za��tek popisu voln� p��stupn� oblasti (a konec p�edcho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       ... za��tek popisu soukrom� oblasti (a konec p�edcho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         ] ... koment�� popisuj�c� oblast (jeden ��d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         ] ... adres��, kam pat�� soubory v dan� oblasti. Lze z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� plnou cestu, nebo !POZOR! ��slo ��dku 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.FRQ, kter� je u rozumn�ch lid� pou��vaj�c�ch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jit� ��slov�n� oblast� a utilitku PB2FRQ.EXE s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��slem oblasti soubor� na BBS, nebo !!POZOR!!POZ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t�zec za��naj�c� znakem "*", za kter� se dosad� adr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DIR.FRQ obsahuj�c� tento �et�zec: *GAME -&gt; D:\BBS\GAMEZ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kud nen� cesta zad�na, pou�ije se adres�� pro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asti (viz prom�nn� "New", resp. NEWAREA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kud je cesta zadan� �patn�, pou�ije se adres�� BAD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AKA       ] ... adresa, kterou pou�ije ChaosFix p�i ODES�L�N�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�i p�ij�m�n� akceptuje liboln� ze sv�ch AKA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�ji to nikomu ne��kej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        ] ... p��kaz, kter� se vykon� P�ED p�esunem nov� p�i�l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boru do c�lov�ho adres��e. Jako prvn� paramet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d� pln� jm�no a cesta do�l�ho souboru - pokud n�jak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u parametry vad�, napi�te si "spojovac�" b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BBS     ] ... n�zev popisov�ho souboru FILES.BBS (h�dejte, jak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n� hodnota �). Zadat cestu je zak�zan�, p�epokl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um�st�n� viz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Comment   ] ... jako "CommentFiles" v sekci SETUP, ale plat� j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dnu oblast. Typick� je hodnota N - neboli z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kac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est ..     ] ... m� v�znam jen u "Private" oblast� - seznam uzl�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oblast sm�j� p�ipojit bez v�dom� sys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Mail ..    ] ... uzl�m na seznamu NoMail nebude zas�l�n netmai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isem soubor� ve fileecu (viz %MAIL-, %MAI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 ..        ] ... uzel je p�ipojen pro �ten� sm� do n� soubory i odes�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n� pro oblasti "Free", sysop m��e sampoz�ej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dat v kter�koliv oblasti. Tak� uplinkov� ka�d�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asti mus� b�t p�ipojeni t�mto kl��ov�m sl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aji�t�no p�i automatick�m zakl�d�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 ..        ] ... uzel je p�ipojen jen pro �ten�. Typick� pro "Echo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nsit oblasti". Ve "Free" oblastech lze ru�n� nasta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y, ale pr�m�rn� inteligentn�ho downlink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chopiteln� nezastav�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leeping ..  ] ... "Read/Write" uzel po p��kazu %PASSIVE nebo *&lt;fileech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zly se statutem "Sleeping" mohou "mluvit ze span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es�lat soubory do oblasti, ani� by ji sami m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�ipojenou pro �t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active ..  ] ... "Read Only" uzel po p��kazu %PASSIVE nebo *&lt;fileec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lo�en� vlastn�ho file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jednodu��� zp�sob, jak zalo�it vlastn� fileecho, je jednodu�e na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p�idat nap��klad tyto ��d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J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Moje mal�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X:\NEJAKA\PODIVNA\C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n� sta�� jen po�kat, a� si oblast n�kdo p�ipoj� (nebo ji n�komu m�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ojit ru�n� p��ps�n�m ��dk� "Ro &lt;uzel&gt;" nebo "Rw &lt;uzel&gt;"), a m�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zovat vlastn�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z - z hlediska sys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bez parametr� vyp��e n�pov�du. Existuj� 4 r�zn� re�imy provo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�dan� parametry z p��kazov� ��d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#Fix   ..zpracuje nov� do�l� TIC soubory, roze�le fileecho downlin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Mgr   ..zpracuje netmailov� po�adavky na p�ipojen�/odpojen�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Event ..provede se nejprve "Mgr" a potom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Hatch ..interaktivn� odes�l�n� souboru do fileecha. Pomoc� dosovsk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�esm�rov�n� vstupu lze teoreticky dos�hnout i automatick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esl�n� (pokud se nezm�n� podm�nky v po��ta�i, co� byt ved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 zm�n� pr�b�hu dialogu). V praxi p�em�rov�n� blb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re�imu "Hatch" je mo�n� voliteln� zadat jm�no odes�l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boru jako druh� parame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b��n�m provozu se vytv��� log jm�nem CHAOSFIX.LOG, a to v aktu�l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i. Jedin�m v�t��m z�drhelem bude asi kontrola Crc v p��choz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ech - ka�d� program ke po��t� jinak. Proto ChaosFix pouze v�ce �i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v� v LOGu �i netmailem, a �patn� Crc ignor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znam�j�� ud�losti a probl�my, jako nap��klad p�esun TICu do BAD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o�en� nov� oblasti, pokus uplinka o "Replaces *.*" a podobn� legr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muje ChaosFix sysopovi netmailem (na svoji hlavn� adresu - pokud to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movat n�kam jinam, zadejte skute�nou adresu ChaosFixu jako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��vejte ve v�ech oblastech parametr UseAK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hatchov�n� soubor� u� mus� existovat oblast, kam soubor odes�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pohodln�j�� je prost� zkop�rovat odes�lan� soubor do adres��e s ChaosFi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psat ChaosFix Hatch - pak sta�� ji� jen inteligentn� odpov�dat na ot�z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   ... copak asi zad�te, hmm ? Tento dotaz je vynech�n p�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h�ho parametru ChaosFix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    ... jm�no n�kter� existuj�c�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     ... jedno��dkov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zuje ... stiskn�te &lt;Enter&gt;, pokud nechcete odes�lan�m souborem nahr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jak� 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� se spo��t� Cr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 FILE_ID.DIZ ..? ... stiskn�te 'A', pokud odes�l�te arch�ch obsah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is FILE_ID.DIZ. Bude spu�t�n FILE_I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icitn� neinteraktvn� verze. V distriubu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�vu se na uk�zku dod�v� interakt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NT.BAT, sta�� p�ejmenovat na FILE_ID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ud nejde o arch�v ARJ,ZIP,RAR �i LZH,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b�tnuta editace FILE_ID.DIZ (Dos p��kaz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�vy bez popisu budou aktualizov�ny vznik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. FILE_ID.BAT i FILE_INT.BAT lze sna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r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slat soubor ihned ....  stiskn�te 'A', pokud chcete soubor ihned odes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ud nebude odesl�n, bude vznikl� TIC ulo�en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bor HATCH.TIC - ten m� tu vlastnost, �e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ze kdykoliv um�stit spolu s hatchovan�m soub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inbound adres��e a bude posuzov�n jako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padl� z nebe" a norm�ln� zprac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sunout soubor ... ? ... soubor se mus� p�ed odesl�n�m nach�zet ve s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�lov�m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razuje v�c ne� 1 ...... varov�n�, �e masce "Replaces" odpov�d� v�c ne�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kovatFILES.BBS ? ... stiskn�te 'A', pokud soubor + jeho popis do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jsou uvedeny v seznamu soubor� na va��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k� hatchov�n� p�esm�rov�n�m vstupu ze souboru z nezn�m�ch d�v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OSu mo�n� nen�. Lze ale pou��t jin� zp�s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��eme z p��kazov� ��dky: ChaosFix Hatch &lt;jm�no soubo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kon��me hatchovac� dialog u dotazu "Odeslat soubor hned ?" - odpov�m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znikl� HATCH.TIC bud p�ejmenujeme, nebo p�esuneme do n�jak�ho vyhraze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 automatick� odes�l�n� nap��eme d�vkov� BAT soubor, kter� zkop�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s�lan� soubor a TIC soubor do p��choz�ho adres��e (prom�nn� "Inb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soubor se op�t mus� jmenovat HATCH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pust�me ChaosFix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 - d�vkov� soubor AUTOSEND.BAT, ur�en� pro provoz v adres��i CHAOSFIX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LIST.TIC C:\T-MAIL\IN\HATCH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BBS\FILELIST.ARJ C:\T-MAIL\I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z - z hlediska down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ov� syst�mu p��� sv� po�adavky adresovan� robotu "ChaosFix","All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"Filemgr". Jako t�ma (subject) zpr�vy je t�eba napsat smluven� he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�le zpr�vy se hledaj� tyto p��ka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ST                ... zasl�n� seznamu dostup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               ... zasl�n� seznamu p�ipoje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              ... aktivace v�ech pasiv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             ... deaktivace v�ech p�ipoje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        ... zasl�n� souboru CHAOSFI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+ALL              ... p�ipojen� v�ech dostup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-ALL              ... odpojen� v�ech p�ipojen�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&lt;jm�no fileecha&gt;  ... p�ipojen� jednotliv� oblasti file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jm�no fileecha&gt;    ... odpojen� jednotliv� oblasti file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jm�no fileecha&gt;    ... deaktivace jednotliv� oblasti file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&lt;jm�no&gt;        ... potla�en� pos�l�n� koment��� k soubory netma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ALL            ... potla�en� pos�l�n� koment��� u v�e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+&lt;jm�no&gt;        ... aktivace pos�l�n� koment��� k souboru netma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+ALL            ... aktivace pos�l�n� koment��� u v�ech obla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 XT compatible (nesm�jte se - aspo� m�te jistotu, �e to po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od nejpochybn�j��mi Virtual Dos Machines typu Desqvie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6.0 a vy��� a kompatibiln�j�� (pou��v� DOS p��kaz MOV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�kaz MOVE je vol�n prost�ednictv�m DOS shellu, tak�e pokud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 va�em syst�mu (z�ejm� OS/2 nebo DOS 5.0) nem�te, napi�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o jako MOVE.BAT (MOVE.CMD, v etr�mn�m p��pad� MOVE.EX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zn�mka 1: MOVE = jednodu�e COPY +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zn�mka 2: soubor HATCH_ID.BAT pou��v� vol�n� DOS editor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o editor m��ete v d�vkov�m souboru vym�nit za ji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oru�uje se mailer T-MAIL a ProBoard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� d�lka konfigura�n�ch soubor�: 32 kB (asi nejv�t�� omezen�, uva�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v�razn�m zv�t�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� po�et prvk� v seznamech: v praxi omezen pouze velikost� pa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� po�et zpracov�van�ch TIC�: z�le�� na pou�it�m syst�mu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�ln� po�et oblast� fileecha: teoreticky n�kolik des�tek a� stov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odzkou�eno, m�lo by to ale p�i nedostatku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ctiv� zkolabovat, a ne zatuh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: FTN/FTSC-001 *.MSG,T-MAIL style DIR.FRQ a PASSWOR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oard FILES.BBS,Allfix/Krucifix/T-Fix *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zky z�kladn�ch konfigura�n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SETUP section * maintained ONLY by USER * '�' ... value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 keywords: Address,Sysop,Directories,Passwords,Inbound,Netmail,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 keywords: AKA,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420/85.0               ;�Your main address -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128:888/0.0                  ;�Your AKA's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chael Polak              ;�Your (syspop's) full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:\T-MAIL\DIR.FRQ    ;�Full name of DIR.FRQ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:\T-MAIL\PASSWORD.LST ;�Full name of PASSWORD.LST - must ex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:\T-MAIL\IN             ;�Inbound files &amp; *.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:\T-MAIL\NETMAIL        ;�Fido *.MSG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:\T-MAIL\FILES\NEWAREAS     ;�Directory for auto-added are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420/100.0               ;�*.TIC files from uplinks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128:666/100.0             ; 'Echo' areas (unlimited 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Extended SETUP * maintained only by user * only OP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 keywords: CreatePath,NewAreaType,CommentFiles,UpdateFrq,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 keywords: Friend,FreeString,PrivateString,EchoString,Trans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2:420/85.13               ;�Friends can connect &amp; %LIST 'Privat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128:888/13                ; as 'Free'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ath No                    ;�'No'(default)/'ChaosFix'/'T-Fix'/'All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Type Echo                 ;�'Echo'(default)/'Free'/'Transit'/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ing PECH.                 ;�If new area name contains 'FreeString'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ing FREE.                 ; will be 'Free'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String PVT                ;�for new 'Private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.UF                   ;�for new 'Echo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String GAMES              ;�for new 'Transit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s LDFN                ;�L-TIC LDesc,D-TIC Desc,F-FILE_ID.DIZ,N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:\T-MAIL\CHAOSFIX.LOG   ;�use this file as log (default CHAOSFI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AREAS section * maintained either by user OR by ChaosFix *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: Echo,Free,Transit,Private,Desc,Path,UseAKA,Exec,FilesBBS,Ad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: Rw,Ro,Sleeping,Inactive,Guest,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REGION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FidoNet - regionalni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NODE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BS.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Seznam ceskych a slovenskych BBS - TXT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il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ECH.S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Pechnet.zvuky.mody (formaty MOD/XM/S3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*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KA 128:888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666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V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Free zone - testovaci 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-MAIL\FILES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FILEZ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F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LITE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MU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S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OBRAZKY\ !420/22 ;&lt;-ChaosFix ignores T-Mail exclusions in DIR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F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PRO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PROBO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US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UPLOADS\ ! heslo ;&lt;-ChaosFix ignores T-Mail passwords in DIR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&lt;ADDRESS&gt;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85.13 h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888/13  h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85.99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888/99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100   ta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101   ta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666/100 ta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k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Why (se�azeno podle pod�lu na ChaosFix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--�������--������---���������-������������������-������������---- -�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 Mlich     spousta n�pad�, distribuce v Rusku, testov�n� verz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din� opravdov� tester tohoto program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 Brouzda   druh� m� zn�m� u�ivatel (i kdy� to pou��v� jen nap�l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dn�t k zaveden� prom�nn� DefaultAre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ucha�  za kl�� k ChaosFixu p�isl�bil Fido - tri�k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           podn�t k p�elo�en� do �e�tiny a zlep�en� kvality dokument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mless       podn�t k zaveden� prom�nn� CreatePath (ale stejn� to nepou�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         viz Hou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StF     sv�mi program�torsk�mi provokacemi mi zved� hladinu adrenal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a Beck      ochota p�i vyv��ov�n� ChaosFixu na sv� BBS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�� Ku�era   inspiroval projekt ChaosFix sv�m vlastn�m ��ASN�M v�tvore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arms   viz Tom�� Ku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Elkin     viz Harald Harms + GENi�LN� my�lenka textov�ch konf. soubor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Zvara    podn�t k zaveden� prom�nn� NoMail (vynadal mi, �e je l�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zat netmaily s popisy soubor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ula le Guin za kn��ku "Nejvzd�len�j�� pob�e��" a v�bec cyklus Zem�m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Cherryh    za cyklus kn��ek o Mo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oldstock    za cyklus kn��ek Les My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       lidi co m� psychicky dr�ej p�i �ivot� (zejm�na rockov� k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u� ty moje (=kde hraju), nebo ciz�, t�eba Smashing Pumpki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8.6.1996 ** 1.1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y nyn� obsahuj� datum a jsou 100% identick� s form�tem Gold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9.4.1996 ** 1.1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lep�en� verze. Opraveno n�kolik drobn�ch chyb, hlavn� p�ipojov�n�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poka�d� jako 'Rw' a p�eps�n� CHAOSFIX.CTL, pokud neobsahoval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 fileecha. Opraven parametr p�ed�van� p�i 'Ex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 prom�nn�: NoMail, UpdateFrq, LogFile, Address (m�sto "A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 p��kaz: %MAIL+&lt;oblast&gt;|ALL, %MAIL-&lt;oblast&gt;|ALL (zas�l�n� popi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ostr� sharewarov� verze s plnou podporou �e�tiny, cestiny a angli�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� lze registrovat pomoc� reg. kl��e v souboru CHAOSF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 prom�nn�: NewAreaType,CreatePath,EchoString,TransitString,Priva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a funkce: prom�nn� Path nov� umo��uje pou��t pod�et�zec z DIR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upgrade: dokumentace byla uvedena do trotluvzdorn�ho s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ov� ochrana: vedlej��m efektem ochrany proti crackov�n� je i och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 napaden�m vi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ca 4.3.1996 ** 0.9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erze nebyla pokud v�m ���ena do sv�ta. Zavedena v�cejazy�n� podo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�echny zpr�vy jsou ted' v souboru CHAOSFIX.MSG), a podpora pro TIC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"prav�ho" Allfixu, kter� neobsahuj� pol��ko "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1.2.1996 ** 0.9�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on�ena prvn� betaverze ozna�en� 0.9�. Nakonec bylo upu�t�no od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a XR ur�en�ho k odes�l�n� netmail�, proto�e tento se uk�zal napr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chopn� a nekompatibiln�. Celkov� byl ChaosFix naps�n v jedin�m z�chv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r�� posedlosti b�hem n�kolika probd�n�ch noc�. Kdy� to srovn�m s mo�no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bych str�vil ty noci n�jak jinak.... nemluvte mi o t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je GNU freeware. Distribuuje se i se zdrojov�m k�dem pr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 pro Linux se p�iprav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 NERU�� ZA ��DN� �KODY, KTER� POU�IT�M PROGRAMU M��OU VZNIKNOU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&lt;xchaos@main.naf.cz&gt;                snail-mail: Michael Pol�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WW: http://main.naf.cz/~xchaos                      Svojs�kova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(2:420/85)                                      Praha 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: +42-2-3517637 22:00-10:00                       196 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: +42-2-3517637 10:00-22:00 :-)                   Czech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