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TriBBS, and System-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, System-X, and Express BBS software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such a program was to provide a easy-to-use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ment of files and to be able to test &amp; proc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no other program I've yet seen.  There are MANY extra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command line download counter, DIR shrinker,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reator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0-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18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7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urrent ways to reach BOOMER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-mail address, Web Page, and Telnet BBS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BOOMER92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site: http://members.wwc.net/freefall/pfed 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telnet://robber.erol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the ALT+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Outputs BOOMLAB progress to COMM port.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ENU.DAT   - Data needed for DIR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2.ANS  - Same as PCBUSER.ANS but includes progress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SCR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TRI.SCR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REG.SCR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MAIL.EXE  - PFEDMAIL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.MSG      - Mail macro file f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.MSG     - Mail macro file for bonu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MSG   - Mail macro file for fil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/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MENU.DAT  - File area pull-d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ENU.DAT   - File directory pull-d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FAIL.MSG - Sample of Failed BOOMLAB desc.  Replaces 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AT  - Sample of DIZ-Maker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viron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&amp; 2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PCBoard v14.5-15.3 .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xpress v1.00� 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System Express v1.00� 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TriBBS v5.02-5.1 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TriBBS v11.0 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Standalone Archive Mgr .. (c) LCS, Inc. (No BBS Req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Enter 'Y' to turn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ALL CD-ROM DRIVES: &lt;A-Z&gt; - PFED won't check the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space or delete dupes.  Ex: DEFGHI &lt;- No spaces 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GIF/JPEG SPECS LOCATION: &lt;1/2&gt; - When adding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idth x Height x Colors] to a description using the '=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where it is to plac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= Add to end of 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DISPLAY COLORS WHEN DISPLAYING FULL DESCRIPTION: &lt;Y/N&gt; 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nfo is toggled &lt;Tab&gt; to view full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isplays the description EXACTLY as a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view it.  PcBoard @X colors are displayed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n your BBS's default description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'SMART SHRINK' WHEN SHRINKING DESCS: &lt;Y/N&gt; - If enabled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locate the desc line with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hrinking file descriptions.  If 'N' PFED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ADD TAPE/SET #'s WHEN MOVING FILES OFF-LINE: &lt;Y/N&gt; -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files to an offline directory PFED prompts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#, Set #'.  Enter tape #, a comma, then set #.  Set #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PFED adds the tape information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when moving it.  The offline directory must start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TAPE' for PFED to recognize it as such. 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APE/SET LINE TEXT:  You can add Backup Tape &amp; Set #'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ither moving them offline or by using &lt;ALT+T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the text line added.  So if you have a CD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drive you can now change the text and remove set #'s.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are acceptable too.  4 macro c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N  =  Tape or C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SN  =  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DT  =  Backu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M  =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CD #:|TN  Date: |DT at |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#:26  Date: 10/11/96 at 20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TURN OFF 'EXIT AREA - ARE YOU SURE' PROMPT: &lt;Y/N&gt; - En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then 'EXIT AREA - Are You Sure' prompt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D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ALLOW FAT FILE MOVES: &lt;Y/N&gt; - If files are moved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uch faster to do a FAT table move.  If this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ystem this option will allow you to disable FA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USE PFEDMAIL TO LEAVE E-MAIL TO USERS: &lt;Y/N&gt; - If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king/bonus/warnings it will write E-Mai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PFEDMAIL.EXE utility in the dir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.PPE instead make sure to answer 'N'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CONFERENCE # WHERE E-MAIL SHOULD BE LEFT: If PFEDMAI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nference where E-Mail should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Scanners    Proggy     Req.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9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PLite v2.20         (AVPLITE)   ?    /M /B /P /A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8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2.6  (SCAN)     350?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1      - Create Master file list use only 1st line of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DIR SHRINKING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- File Statistics Repor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C -NC -ND -NS  =  Remote Sysop Switches.  (See REMOTE SETUP/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STATS, &amp;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only certain file areas in a conference ad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Also, to SORT or SHRINK the UPLOAD areas ONLY.  Add the sub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'TIMESD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ll or part of the log is deleted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rom the beginning of the log.  Date &amp;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s checked to make sure it was not previous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nightly event batch make sure run PFED from it's defaul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\PFED) or it will not run.  The BBS should be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ISTICS: ('STA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report with total # of files and Kbytes for each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and tapes.  Report is output to the files 'FILESTA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FILESTAT.PCB' which includes PCB color codes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a online bulletin.  Subswitches can be used to limit the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reas to be checked.  Ex: PFED STATS 1-3,5   This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 and viewed from the main conference menu using the &lt;F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REMOTE SWITCHES/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PFED from a DOOR or DROP TO DOS there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you can use to change the way PFED works or limi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can do.  Ex: PFED -r -nc -ns -c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- or 'CONFS' = Limits conference access to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s listed.  Ex: PFED -c 0,1-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o include a space between -C and conf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- or 'REMOTE' = Switches to 24 line mode.  Useful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terminal program uses line 25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- or 'NOCFG' = Remote user cannot edit conferenc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D    - or 'NODEL' = Remote users cannot delete 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S    - or 'NOSHELL' = Do NOT allow remote users acces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not run setup, use internal/external DO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be used as a DOOR for remote sysops. 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mple DOORWAY.BAT that you may find useful.  Renam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BBS specifics. (Comm port and PCBOARD.SYS path)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y doorway 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remote 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remot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File statistics for all areas/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View conference mail.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  Will be added as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new file area, copying configur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/&gt;  -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,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/mem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= current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F&gt;  - Rename all DIR's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Z&gt;  - Add New Zip Comment for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T&gt;  - Touch file dates with date sent.  Changes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date to the date upload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A&gt;  - Add FILE_ID.DIZ to tagged archives using DIZ-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DIZ-MAKER in section #20-DESCRIP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D&gt;  - Change all tagged file's dates to date specif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lso 'touch' the actual file dates with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T&gt;  - Add Tape &amp; Set #'s to descriptions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R&gt;  - Rename tagged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curren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Get and FRAME a FILE_ID.DIZ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Graphic Image (BMP/GIF/JPG) resolution st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line.  It can be added to end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ified. 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NAM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econstruct &amp; replace highlighted ZIP file using PKZIP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TRL + Y&gt;  - Compares highlighted file to another specified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S-DOS's COMP.EXE (compare)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ZAPP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orts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tagged file(s) to a specified archive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is determined by .extension: ARJ/LZH/R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, passing current path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/execute highlighted .EXE /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Run External DOS Shell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65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ARJ, LHZ, PAK, RAR, and ZIP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,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6 different ways: NEW/OLD/DIZ/AVG/MOST or PC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Archive Stats or BMP/GIF/JPG stats to description using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Up to 6 differen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 and re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FXCHK BMP/GIF/JPG Tester by Stacy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 by Stacy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JPE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i  - Type &amp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w  -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h 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c  - #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ADOPTING/PROCESS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opt or add files not listed in a directory use the 'W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prompt: 'Adopt files not listed: (y/N/a)'  If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will prompted for each file whether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.  'A' adds all files 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then prompt: 'Date to use for Upload Date'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that appears on the 1st line in the file descriptio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s the date file was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= Current Date (default) - Your system'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= File Creation Date - The date you would see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f you did a DIR listing in DOS.  If you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is should be same date files were actu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G&gt; = Get FILE_ID.DIZ Date - Date DIZ was created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accurate date for when files were 'release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 fast system and want to keep it that way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 or other desc file found,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found if Add 'Uploaded by' is enabled, PFE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nt By'.  You can enter the uploader's name or &lt;Enter&gt; alone =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PFED will also add the file to the user's uploa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PcBoard you can enter '?' and PFED will scan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uploader's name.  Useful if re-creating a fil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opting &lt;W&gt;, importing &lt;+&gt;, or processing &lt;P&gt; file(s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specific files or files not in the current DIR use the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FED will prompt 'Enter Path &amp; Filename:'  You can ad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y entering a filename, wildcards ok.  Ex: PFED*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included the current DIR's path is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ther than the DIR's file path is entered PFE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ve file(s) to DIR's path &lt;y/N&gt;'  If 'Y' file will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oved to the current DIR's file path.  All other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dopting files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Convert Archive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If using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-Mail users. 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ke factor.  If PFEDMAIL is enabled PFED will prompt '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. (See FILE E-MAIL)  PFED then prompts "Restore Down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(Y/n)?", it will scan the transfer log and resto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ward a user for a 'special' upload ta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CTRL + 'B'.  It will prompt for each, reason and '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'.  You can use defined Macros. (see MACROS FILE)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warded filesize times the Bonus Factor.  If using PFE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write a letter to the user with the Bonus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reason to warn a user, he didn't up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t, and you'd like to issue him a letter stating such th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and press CTRL + 'W'.  It will prompt fo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for each file.  You can use macros for these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FEDMAIL is required to enable this function.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CROS' is a macro text file for the file nuker, file bo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letter procedures.  It contains macros for reason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d or bonus given.  So you won't have to enter the text 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each time.  Each macros section needs to start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E-MAIL (PFEDMAI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/BONUS/WARNING E-MAIL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PcBoard and NUKING files &lt;CTRL+N&gt;, giving 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+B&gt;, or File Warnings &lt;CTR+W&gt;, you can leave E-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FED using the PFEDMAIL.EXE utility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it set 'Use PFEDMAIL to leave E-Mail to users' on page #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FED SETUP (PSETUP) to 'Y'.  Also enter the conf # where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eft.  Each time you nuke, give bonus or warnings PF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'E-Mail User' and leave mail such as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C  THE FOLLOWING FILE WAS NUK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04 ����@X0C</w:t>
      </w:r>
      <w:r>
        <w:rPr/>
        <w:t>ܱ����</w:t>
      </w:r>
      <w:r>
        <w:rPr/>
        <w:t xml:space="preserve">@X04������������������������������� ���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name: @X0FPFED_099.ZI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size: @X0F560034 BY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  ����       Filedate: @X0F08-25-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����@X0C �� @X04���Ŀ  @X0CUploader: @X0FBOOM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Reason: @X0FVIRUS!!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Action: @X0FCREDIT NUKED x 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������������������������������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an written using the macro files: NUKE.MSG, BONUS.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.MSG.  If a macro file is not found mail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lors or graphics.  The following macro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d  -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c  - Comment/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FEDMAIL does not update the mail-waiting flag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re is mail for him but will not be forc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e a echo utility such as Cam Debuck's PCBNE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waiting flags if this is really necessa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VIEWER: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P&gt; key views mail for a highlighted conference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.  You can view, kill or edit mail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eatures are plann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DESCRIPTION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-writes the file description using an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n be used to 'frame' or add box graphics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is option make sure to enable 'smart' word-wrapp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macro file 'BLUEBOX' can be found in SAMPLE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file: 'BLUE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'Frame'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To 'Frame' ALL descriptions: Enter the path to the macr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MLAB setup under 'FILE DESCRIPTIONS' (Pg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o 'Frame' selected descriptions: Tag files in a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+F&gt;.  You will prompted to enter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Z-MAKER creates and insert FILE_ID.DIZ's into tagg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ag all disks in a set and press ALT+A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 name, release date, and # of disks in the rele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ustomize the output using a macro text file 'FILE_ID.DAT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4 different macros and add your group or company 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m  -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d  - Current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Total #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file example:   |NM[29] DiSK [|CD of |T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Logo goes 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DATE [|D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APE &amp; SE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FF-LINE file directories as a simple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ape &amp; set #'s to the end of file descrip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nable 'ADD TAPE/SET #'s WHEN MOVING FILES OFF-LINE' in then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(Pg #1) then when moving files to an off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D will prompt 'Input Tape #, Set #' and add the t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file desc when moving it.  Enter tape #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#.  Set #'s are optional.  The offline directory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OFF' or 'TAPE' for PFED to recogniz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You can manually add tape &amp; set #'s for tagged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&lt;ALT + 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@X0A� TAPE #: 20, SET #: 8  [DATE: 07-22-9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RUSADD.TXT' in the same directory as the confi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OOMLAB macro codes: |fn,|fs,|nm,|nu,|ut,|ud,|un,|vs,|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n,|vr,|vv,|s#,|v# 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ultiple scanner macros |s# and |v#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virus scanning after virus detected' to 'N' in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1  (|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2  (|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3  (|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:  @X0ABACKFONT.765 virus  (McAfee 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.905  (F-Prot 2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 virus  (ThunderByte 6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DIR SHRINK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mart-Shrink' is enabled in set, PFED attemp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program name otherwise the 1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se Supporters, testers, pain-in-the-bu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Bill, Da-Bone, Skelem, Mr. Humble, BabyVet, Bubba, Doc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fi, Fiat, SkyGod, Stratocaster, Falcon, Rifleman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Visage, Phreak Creep, Qube,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....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xpress....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Disk............. (c)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P, AVPLite......... (c) KAM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Scan............... (c) 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.......... (c) S&amp;S International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............... (c) Frisk Software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AntiVirus..... (c)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................ (c)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.......... (c)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