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CALL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ADVANCED LAST TEN CAL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t only tells when a person logs off, but when they log onto a S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hung up properly, or caused the system to hang up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NCALL.CNF file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      &lt;- allows you to type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&lt;- Sysop name as seen in SF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                  &lt;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             &lt;- Work directory for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WELCOME2 &lt;- Bulletin or welcome screen with path.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     &lt;- Y for holiday screens, N disables holiday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&lt;- Yes\No Create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names           &lt;- Up to ten names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OR CREATE A SFINIT.BAT IN YOUR SF DIRECTORY WITH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nc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ENCALL2 and all of its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em in your SF directory or make one for it alon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either pathed or you are in the TENCALL2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IT.BAT starts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ENCALL2 ?  you will see a help screen that will 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cre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?      - Help screen and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3D     - The default Screen 3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TREK   - Will create a trek sty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WOLF   - Will create a wolf with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WIZ    - Will creat a Wiz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SHIELD - Will show a knight and swords typ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OLD    - Old england scro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o come so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MUSIC  - Musical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ROBOT  - Robots &amp; me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HOLIDAY SCREENS THES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FOURTH - Fourth of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HALLOS -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IRISH  - St. Patrick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CALL2 NEWY   - New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VAL    - St.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2 XMAS   -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holidays will happen automatically if the holid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fo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Registration will give you the ability to add your BB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list..  And remove the ad for Galaxy Class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ieve upgrades soon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This is Another Release for Spitfire 3.4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sup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to Richard LeV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Cla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7 Brunswick Ave.  APT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diner, Maine 04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Name, BBS Name, and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gisteration.. Please mention Disk Siz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upload you your registered versio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 for using a Galaxy Class Program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