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PITSTAT v2.6 Statistics Generator For the Spitfire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opyright(C) 1992,93 by Kevin Cummi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rimson Cross BBS (618)253-3608 USR Dual 14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pitfire versions 3.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PIT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! I thought to myself, "Yeah, that is w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..another log file utility.....".  But, I haven't found on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a display that suited me, and also worked 100%! On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was checking for a string that had been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, so the display wasn't accurate. Another took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ch I didn't care for...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was one that displayed everything o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but not frilly, AND reported everything it is 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et out to make yet another 'Statistics Bulletin Genera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expect, it reads your CALLERS.LOG file, and cre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ased on the information it scans for. For you guys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t should rival anything else written in Pascal that do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But since I run this as an event in the wee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I don't really care how fast it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SPITSTAT.EXE and SPITSTAT.CFG in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r CALLERS.LOG file is), and edit the .CFG file to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FG file is included, with additional not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PITSTAT from the command line, or as an event. I run it as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but suit yourself. SPITSTAT.CFG and your CALLERS.LO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run SPITSTAT from, or it will likely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PITSTAT first looks for SPITSTAT.CFG, and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LLERS.LOG. If either of these files are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ITSTAT will hal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have two bulletins ready for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pitfire clear screen code at the top of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ample of both screens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-2.2 version required that the first line of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following (How Spitfire creates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This callers log was started at 01:46:41 on 10-25-94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+ do *NOT* require this line to be there. SPITSTAT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ine upon execution, and simply creates i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hange should make SPITSTAT more compatible with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under frontend mailers, or other configurations wher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file could possibly create a new callers.log before SF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lers.log exists, SF will not write the above line to i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F creates it itself. Anyway, SPITSTAT is no longer dependan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ther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bove change, you could update your bulletin da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ck your callers.log weekly or monthly or whenever. You do *NO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your callers.log each time you execute SPITSTA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o accurately reflect the dates. SPITSTAT should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rting date of the callers.log in the bulletin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STAT does check your system's date. I don't see this as a probl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date set correctly to properly operate Spitfi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mentio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pitfire and Wildfire report similar text strings when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so they are automatical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use Jetmail as a QWK door from the Message Menu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 other day that SPITSTAT had not been designed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or usage in the door count. So, starting with v1.3, SPITST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 a string that Jetmail writes to the callers log, '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, and includes this in the do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dont use Jetmail, but would like to include anothe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unt. Several options are available to you, but the simpl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is just ad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pened DOOR ANYDOOR&gt;&gt;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door batch file that you wish to be counted in the do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DOOR in the example could be replaced by the actual door nam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to SPITSTAT since all it looks for is 'Opened DO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3.3's Lakota Mail door is technically not a door in the stri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I chose to add it to the Door count when making calculations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Lakota, it is now included i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the second line of your SPITSTAT.CFG fil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4 (that's right, FOUR DOLLARS). So,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valuation Copy&gt; reminder removed, I'm sure you can afford it.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only takes a couple seconds, and can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Crimson Cross, usually within 24 hours after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Be sure to include the name of your BBS *EXACTLY*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ppea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STAT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it as long as you feel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n requested to register if you 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      RIME Network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SFNET Node: A06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         FIDO Address: 1:229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8-253-3608                 Phileo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capable nodes can always FREQ the latest version of Spi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questing the MagicName SPITSTAT from 1:2290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(C) 1992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AIL  is Copyright(C) 1992 by DJ C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