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ROMHDR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HDR V2.5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hdr is a companion utility packaged with Sfupdhdr.  Sfromhd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make headers for your SF-Rom file listings (they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fromhdr just like Sfupdhdr except the default configuration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s called Sfromhdr.cfg...  When crea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e path and name of the SF-Rom configuration file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ve the headers in place of the Spitfire File Area Data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