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- | Updated for the anticipated changes in Spitfire    |01/27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version 3.5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More Headers, you can now pick via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figuration file.  You can pick a number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0-9 (0 will choose a random number 1-9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[UNREGISTERED], there is now no speci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ownload required for Registered users...Am I to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rusting&lt;G&gt;..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BSNAME MUST only be 25 Characters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Added Config.exe and remove the "C" command line   |11/1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ption.  Also Change the sizes...  All lines in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figuration File May NOW BE 72 (NO MORE!)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"Registered to" and Left just BBSNAM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| Added Option 'R' to include CD-ROM areas!  Also    |*7/1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cluede Cdrom, Free Area, and Preview Areas in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Header!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1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