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TLGBUL Upgrade Information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Upgrade from 1.51 to 1.60 copy all the new files over the 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and change all your configuration files to fit the new form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Upgrade from V1.50 to V1.51 simply copy the new .exe overtop the o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Upgrade from V1.00 to V1.50 simply add one line to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That line is the path+filename of the Rip Bulletin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ould like the program to create!  That's all there is to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