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figuration File Editor/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ROMBUL v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CFG for SFROMBUL v4.12 Requirements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NSI.SYS, or another Ansi driver, loaded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cfg.exe.  If you run it without an Ansi driver garbage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CFG for SFROMBUL v4.12 Instructions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simply enter the name (SFROMCFG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 that you would like to edit.  If no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n the default of SFROMBUL.CFG w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omcfg sfrombul.cf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rst screen has displayed you may enter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assary to run SFROMB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 total of 24 CD-ROM names in SFROMCFG, to go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names simply use the PGUP/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SFROMCFG  *** WITHOUT *** saving the configuration file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SFROMCFG ----- SAVING ----- the configuration simply use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 takes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putting information the arrow keys may be used to move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eld.  If you enter in a full field the highlight bar will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ROMCFG for SFROMBUL v4.12 Quick Key Reference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:                    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SCAPE........................Exit WITHOUT Saving Configuration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GUP.........................Previous Scree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GDN.........................Next Scree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2..........................Exit WITH SAVING Configuration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EFT/RIGHT ARROWS.............Next/Previous Fiel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P/DOWN ARROWS................Select Inform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TURN........................Next Fiel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this program or any other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please contact Timothy J. Ward at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ly as possible so it can be fixed.  See SUPPORT.DOC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i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