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QPU Upgrade Information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is the first releas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