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F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NET is a mail network that was formulated to meet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an exclusive SPITFIRE Sysop mail system.  SF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with the intention of providing Sysops and caller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re they could share ideas, seek and/or offer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another, and generally promote a positive exchange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ITFIRE Bulletin Board Systems.  One of the primary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FNET was to give the Sysops a voice in the direction of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NET uses the SHILOH software written by Mike Woltz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.  SHILOH is comprised of two modules.  SHILOIM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module which is used to import messages from othe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 into your message base.  SHILOEXP is the ex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export messages from your BBS for impor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ITFIRE BBS systems participating in 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 ORGANIZA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tional host for SFNET is the primary hub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pass.  The international host is assigned A0000000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number.  In addition, each participating area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d by a hub with a node number of A0&lt;xxx&gt;000, where &lt;xxx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code number for that area.  Each node under an Area Cod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quentially assigned its node number.  For instance, us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702 as an example, particpating nodes under the A0702000 hub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 node numbers of A0702001, A0702002, A070200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YOUR BBS SYSTEM AS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what is explained below will duplicate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LOH documentation.  However, the SHILOH documentation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SHILOH software package and this specifically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ting up SFNET using the SHILO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by creating a directory which will contain the SHILO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 of explanation here, our example will u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: drive and the directory, SFNET, will be crea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root directory.  The SHILOH netmail software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and placed in the C:\SF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using a simple text editor which saves in ASCII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.CFG.  The contents of the SHILOH.CFG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alo Creek's BBS           Line 1 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Des Moines, Iowa         Line 2 -&gt; City/State where BB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5-225-9552                  Line 3 -&gt;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Woltz, Sysop             Line 4 -&gt; Sysop Nam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000000                      Line 5 -&gt; BBS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=He died for me!       Line 6 -&gt; Tagline appen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_CONFERENCE=&lt;x&gt;          Line 7 -&gt; Conference where no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s ar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escriptions to the right define what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in each line of the SHILOH.CFG.  However, it should be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FNET uses the BBS ID Name to store the node number as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.  The tagline can be any text of up to 40 character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ppended to each message which originates from your BB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.  After completing the above steps, save the SHILOH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the SF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ssages are imported, SHILOH compares the NET I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s in the mail packet to the NET ID 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on the BBS.  When a match is fou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into the appropriate conference.  When a ma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SHILOH, by default, imports any unmatched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's first Message Conference.  The Sysop, however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of the SHILOH configuration file to specify wher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hould be imported.  By including the DUMMY_CONFERENCE=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configuration, &lt;x&gt; is used to specify where the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 will be imported.  For instance, DUMMY_CONFERENC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cause all unmatched conferences to be imported into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100.  If the DUMMY_CONFERENCE=&lt;x&gt;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defaults to importing all unmatched messages in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ven possible to set the DUMMY_CONFERENCE=&lt;x&gt;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es not actually exist on the BBS.  If this is do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message files (SFMSG&lt;x&gt;.DAT/.PTR/.LMR/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routinely, perhaps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should be to add the SFNET mail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ffer on your BBS to your SPITFIRE message base. 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ffalo Creek Software has provided a utility, SFNET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reatly simplifies this process.  SFNETADD will read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network's conference list, SFNETLST.TXT.  As the SFNETLS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erence list is read, SFNETADD will prompt the Sysop as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should be added to SPITFIRE.  Depending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prompt, the message conference will either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ed as a SPITFIRE Message Conference record.  Sysop'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FNETADD documentation for a full explanation of how SFNE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but it is important to note that when using SFNETADD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areful not to respond with a Y to add conferen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et up in the SPITFIRE Message base.  SFNETADD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sk of adding new SFNET Message Conferences to the SPITFIR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dd a user account on the BBS for the Area Code Hub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node number of your Area Code Hub.  The passw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name, underscore, and the last name of Syso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hub.  Below is an example of the information you w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Area Code Hub as a caller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Name : A05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  : West Des Moines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: 515-225-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: Mike_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  : mm-dd-yy      -&gt; Enter the birthdate of your Area Cod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if your BBS requir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USERS.DAT file has one additional field, the BBS ID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 and SHILOH use.  Using Buffalo Creek Software's SFUSER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new account by placing the node number in the BBS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So, using the above example, A0515000 would be plac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Name field.  It is also recommended that this account be mark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user record has been added, log onto the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 for your SFNET hub which you just created.  From the Messag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message queue so that it includes all the SFNET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NET distribution package includes several scrip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some of the more popular telecommunication pack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be edited for your particular set up.  In the ev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ind a script for your communications software and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ne, you are encouraged to upload the script to Buffalo Cr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 it can be shared with other SF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nfiguration step the node has to be concern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atch file which can be used to execute the mai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ITFIRE event.  Below is a example of such a batch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the 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EXP &lt;Node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COM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G 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&lt;Node ID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IMP &lt;Node ID&gt;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&lt;Node ID&gt;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tch file example above &lt;Node ID&gt; represents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/International Hub from which you will receive you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0000000 would be the International Hub and A05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n example of an Area Code Hub Nod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basic batch file.  If the script does not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de ID&gt;.REP packet from the C:\SFNET directory and place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Node ID&gt;.QWK packet in the C:\SFNET directory, the batch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ed to move or copy these files to the appropriate direct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script.  In the event you want to keep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s, these should be copied to a backup file prior to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familiar with the  @Echo Off  command, it simp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within the batch file from being echoed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 C:  is entered to change to the drive where the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 directori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D\SFNET  command changes to the SF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HILOEXP command in the batch file causes the SHILOH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to be executed, creating a &lt;Node ID&gt;.REP (Node ID sh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rea Code Hub) mail packet  which will be uploaded to the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ode Hub using the communication program'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D\COMPRG  changes the to directory where the communic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located.  (Substitute the appropriat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CD\QMPRO, CD\TELIX, CD\TELEM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RG /SCRIPT  should be replaced with the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your communication's program and run the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g onto the BBS, upload the &lt;Node ID&gt;.REP (Node ID sh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rea Code Hub) mail packet and download your &lt;Node ID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, the Node ID used here should be that of the Area Code Hub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D\SFNET  command changes back to the SFNE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L &lt;Node ID&gt;.REP  simply deletes the mail packet which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he Area Code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HILOIMP &lt;Node ID&gt;.QWK (where Node ID should be that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Hub) command will import the messages downloaded from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b into the SPITFIRE BBS message base, placing the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FNET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L &lt;Node ID&gt;.QWK will delete the the incoming mail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Area Code Hub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\SF  changes back to the SPITFIRE directory and contro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ITFIRE, provided the batch has been executed as a SPITFIR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YOUR BBS SYSTEM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teps outlined above for setting up a node (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Code Hub is simply a node under the International Hub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ference to the Area Code Hub Node ID sh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 Hub Node ID (A0000000).  In other words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a user account on your BBS for A0000000 with the BBS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0000000.  In addition, the batch file should be alte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LOH is exporting and importing A0000000.REP and A0000000.QWK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configuring your BBS to send and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ternational Hub, the following steps should be fo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ny End Nodes which you ac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itial set up, the Area Code Hub must determin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level that all End Nodes will be assigned when ca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SFNET mail packets.  Next, this security level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SPITFIRE's DAILYLMT.DAT and be configured so that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ill be given a quick log 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 Code Hub will then need to obtain a copy of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SFMNUEXT, SPITFIRE Menu Extension, program written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tz.  SFMNUEXT.EXE should be placed in the SFNE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OREXT.MNU should also be created and placed in the SF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reating the SFDOREXT.MNU, it needs to contain two l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the caller the option to download their incoming SF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and to upload their outgoing SFNET mail packe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DOREXT.MNU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 SFNET Export Mail,5,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 SFNET Import Mail,5,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done, a SFSEC&lt;x&gt;.BAT must be creat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NUEXT program.  The &lt;x&gt; in SFSEC&lt;x&gt;.BAT should equal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at will be assigned to all End Nodes which call th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 A sample batch file is included in the SFMNUEX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This batch file needs to be renamed to SFSEC&lt;x&gt;.B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&gt; is substituted with the appropriate security level.  N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which saves in ASCII, SFSEC&lt;x&gt;.B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so that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FDOORS.DAT C: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NU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8 GOTO EXTEND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 not all errorlevels are included for the sake of bre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4 GOTO EXTEN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 GOTO 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sz A0515000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EL_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MSGLMR 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EL_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*.LM DEL *.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0515000.QWK DEL A0515000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XTEND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0515000.REP GO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IM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LOIMP A0515000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0515000.REP DEL A0515000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XTEND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Place EXTENSION C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gain, not all labels are included for the sake of bre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SF1\SFDOORS.DAT ERASE C:\SF1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SFNET\SFDOORS.DAT ERASE C:\SFNET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xplaining the processing of the SFSEC&lt;x&gt;.BAT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ote that a copy of Phil Katz's PKZIP and PKUNZIP, as well as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men Technology's DSZ (ZModem) must be placed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n your system's path.  If you are unfamiliar with how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Path statement, please refer to your DO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batch file assumes that the SPITFIRE home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and in a directory named SF.  It also assumes the SHILO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drive C: and in a directory named SFNET.  These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be compatible with your system set up.  In addi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uses A0515000 as an example of the Area Code Hub.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0515000 appears in the batch file, it should be replaced with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for the Area Code Hub configuring S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FSEC&lt;x&gt;.BAT is executed, the echo is turned off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are not echoed to the screen.  The BRK OFF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s a safety measure to prevent a caller from br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atch file and accessing your system at the DOS level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's SFDOORS.DAT is copied to the SFNET director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ssed during the execution of the SFMNUEXT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, the batch file changes to the SFNET directory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MNU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selects option A from the menu, SHILOEXP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utgoing messages and creates a QWK mail packet for the En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or to executing SHILOEXP, however, SFMSGLMR /GET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LMR /GET creates a file which stores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of the caller.  In the event the QWK packet is not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, this file can be used to reset the caller's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pointers.  SHILOEXP is then run.  SHILOEXP determine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 packet to be created from the BBS ID Name of the SHILO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packet is created, DSZ is used to send the outgoing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Node.  Next, the batch file moves to the :RESET label i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 errorlevel other than 1, indicating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successfully.  In such a case, SFMSGLMR /SE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the caller's last message read pointers to w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running the SHILOEXP module.  This ensures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ose messages as a result of an unsuccessfu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ransfer is successful or once the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reset, to batch file moves onto the :DEL_LM label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ests to see if a file, *.LM, exists and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.LM file is deleted.  Next, the batch file checks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packet exists and if so, erases it.  DELAY is a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ek Software utility written by Mike Woltz which is used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the batch file processing for 3 seconds.  At this po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returns to the SFMNU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selects option B from the menu, DSZ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incoming packet which uploaded by the End Nod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ests to see if a file was uploaded (exist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goes to the IMPORT label of the batch file.  If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NUEXT menu is agai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 label contains the commands used to import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 into the SPITFIRE message base.  SHILOIMP is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 which imports the messages contained in the incoming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into SPITFIRE.  It is important to note that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command line parameter to specif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.  The incoming reply packet should be &lt;Node ID&gt;.RE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is the Node ID for the Area Code Hub receiv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.  After importing the SFNET messages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s to see if &lt;Node ID&gt;.REP exists and erases it.  DELA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alo Creek Software utility written by Mike Woltz whi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o delay the batch file processing for 3 seconds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returns to the SFMNU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nd Node has completed transferring their mail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ff the BBS, the batch file will process the command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label.  These commands simply erase the SFDOORS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 and the SF directory, if found, and changes back 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 before setting the BRK command back on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ps outlined for configuring your BBS as an Area Code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 need only be completed during the inital set up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mpleted, it will work for all End Nodes that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Area Code Hub services a single End Node or 100 E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additional step remains, configuring each End Node so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ransfer mail packets to and from the Area Code Hu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must be done for each End Node serviced by the Area Code Hub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whenever a new End Nod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ccount must be added on the BBS for each End Nod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Hub will service.  The caller name should be nod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Code Hub has assigned the End Node.  The password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, underscore, and the last name of Sysop of the 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  Below is an example of the information you would us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 Node hub as a caller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Name : A051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/State  : West Des Moines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: 515-225-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: Mike_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  : mm-dd-yy      -&gt; Enter the birthdate of End Node'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r BBS requir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USERS.DAT file has one additional field, the BBS ID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 and SHILOH use.  Using Buffalo Creek Software's SFUSERS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new account by placing the node number in the BBS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So, using the above example, A0515001 would be plac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user record has been added, log onto the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or your SFNET End Node which you just created. 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, set the message queue so that it includes all the SFNET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s which the End Node will be particpa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n account must be set up and configured, for each 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Code Hub will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, that is the responsibility of the Area Cod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st the End Nodes in configuring their BB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ET.  The Area Code Hub is responsible for assigning the 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ode ID number and ensuring that the End Node receiv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LOH and SFNETADD software.  The Area Code Hub should als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Node acquire a workable script that will enable the End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 their SFNET mail transfers.  However, if you shoul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s, other Area Code Hubs are an excellent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are encouraged to contact them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MESSAGES IN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messages while logged onto a BBS, SPIT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he caller whether the message should be ro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being entered in a conference which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etmail conference.  By responding with a Y to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and entering the BBS ID Name (the SFNET Node ID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ed for the routing number or name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d to the SFNET Node ID destinatio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eplying to a message with a SFNET Node ID orig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ing that you wish to route the message, SPITFIRE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eater will automatically insert the routing SFNET Nod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 detects the SFNET Node ID from the message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lying and automatically inserts it as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 a message will prevent the message from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ery participant on the net.  However, even when r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must still travel the logical path to arriv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In other words, it must go from the e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rea code hub, to the international hub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tination's (end node) area code hub before arriv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routin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and SHILOH also allow messages which ar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marked as non-public messag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ILOH" is Copyright (C) 1994 by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MNUEXT" is Copyright (C) 1989 - 1994 by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FUSERS" is Copyright (C) 1989 - 1994 by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AY" is Copyright (C) 1994 by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K" is Copyright (C) 1985, by Sol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KZIP/PKUN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SZ" is Copyright (C) 1991 - 1994 by Ome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for configuring a SPITFIRE BBS as a SF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FNET Hub is contributed by Jacque Shipley and The Mother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version of SPITFIRE and other SPITFIRE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ps                   576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