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SGQUE Upgrades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sion 1.51 to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imply overwrite the old files with th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 changes needed to the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sion 1.50 to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imply overwrite the old files with th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 changes needed to the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ersion 1.00 to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imply overwrite the old files with th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 changes needed to the configuration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