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msgque V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que V1.52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sgque will simply give you information on a user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fmsgque can display or make a file of the current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user you choose.  You may also make a file of how many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queued and what percentage of your total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queu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Up and Page Down through the conferences for a user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ting the Space bar you can add or remove a conferenc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queue (you must hit F2 in order to save any chang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que &lt;return&gt;        &lt;--- Picks up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Sfmsgqu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que Sfmsg2.cfg      &lt;--- Uses Sfmsg2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sgque is simple to use, if you need to see the definition of the ke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F1&gt; at anytime!  The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- Write Current User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- Display/Edit Current User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- Write ALL User Queu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- Search for Use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- Search for Us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- Search for User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/PGDN - Go +/- 5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- Go +/- 1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- Go to Previous/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- Go to First/La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 - Verbos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que V1.52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WORK\SFUSERS.DAT &lt;-- Path+name Of Us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:\SF\SFMCONF.DAT      &lt;-- Path+name Of Message Conferenc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QUEUEOUT.TXT           &lt;-- Path+nam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***** MUST BE BLAN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que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msgque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que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que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que.cfg -&gt; Configuration 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msgque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msgque reflects the concept of FREEWARE!  Al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like it give me a yell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que V1.52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Chalmers who asked fo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que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msgque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please let me know as soon as possible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