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QUE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|                                                   |*11/17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pdated for Spitfire 3.5 Record Structures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| Fixed a few bugs:                                 | *9/05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- Would not handle over 255 conferen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correctly, it would repeat the 255th for 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after it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- PGUP was not working correct if you were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the last screen of conference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| Updated for Spitfire 3.5 to include upto 784      | *8/11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essage conferenc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ability to PgUp and PgDn through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users conference queue and to use the Space Ba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o toggle the conference on or off!  You can h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2 to save the new queue to the Sfusers.dat fi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ound a better way to deal with the message que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at cut about 10k out of the original executable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