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MENU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Upgrade from 1.22 to 1.25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Overwrite the Old Files With The New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Upgrade from 1.21 to 1.22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Overwrite the Old Files With The New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Upgrade from 1.20 to 1.21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Overwrite the Old Files With The New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Upgrade from 1.00 or 1.01 to 1.20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Overwrite the Old Files With The New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fg10-12.exe &lt;configuration filename&gt; to conve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1.00/01 format to the 1.20 format!  After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an old.cfg (old configuration file) and a &lt;filename&gt;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depending on what you named it), then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10-12.exe as it is no good to you anymore!   Enjoy the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Upgrade from 1.00 to 1.01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verwrite the Old Files With The New....  Small Bug Fix,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