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AILBU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| Now uses the date of the first caller as the start|*01/1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ate if the first line of the callers.log is NO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"&gt;&gt;&gt; This callers log was started at 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*12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