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MAILBU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AILBU V1.1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FMail Bulletin Creator (SFMAILBU) is a program designed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make a bulletin of the statistics of the popular S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work with your copy of SFMail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using just one log that someone uploaded to me, so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re different I need to know, so that I can work around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SCII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</w:t>
      </w:r>
      <w:r>
        <w:rPr/>
        <w:t>Tim's House Of Fun BBS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   </w:t>
      </w:r>
      <w:r>
        <w:rPr/>
        <w:t>SFMail .QWK Mail Door Statistics 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  </w:t>
      </w:r>
      <w:r>
        <w:rPr/>
        <w:t>Starting 12-20-93, Ending 12-20-93  �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� �������������������������������������������</w:t>
      </w:r>
      <w:r>
        <w:rPr/>
        <w:t>Ŀ ����������Ŀ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    </w:t>
      </w:r>
      <w:r>
        <w:rPr/>
        <w:t>Total Times SFMail Entered        � �         1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 </w:t>
      </w:r>
      <w:r>
        <w:rPr/>
        <w:t>Total Number of Replies Uploaded     � �         7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 </w:t>
      </w:r>
      <w:r>
        <w:rPr/>
        <w:t>Total Number of Replies Skipped      � �         0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      </w:t>
      </w:r>
      <w:r>
        <w:rPr/>
        <w:t>Total Replies Rejected          � �         0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         </w:t>
      </w:r>
      <w:r>
        <w:rPr/>
        <w:t>Total Messages Downloaded         � �       136� � �</w:t>
      </w:r>
    </w:p>
    <w:p>
      <w:pPr>
        <w:pStyle w:val="PreformattedText"/>
        <w:bidi w:val="0"/>
        <w:jc w:val="left"/>
        <w:rPr/>
      </w:pPr>
      <w:r>
        <w:rPr/>
        <w:t xml:space="preserve">      � � ��������������������������������������������� 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</w:t>
      </w:r>
      <w:r>
        <w:rPr/>
        <w:t>1 users out of     1 used SFMail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FMAILBU SFMAILBU.CFG </w:t>
      </w:r>
    </w:p>
    <w:p>
      <w:pPr>
        <w:pStyle w:val="PreformattedText"/>
        <w:bidi w:val="0"/>
        <w:jc w:val="left"/>
        <w:rPr/>
      </w:pPr>
      <w:r>
        <w:rPr/>
        <w:tab/>
        <w:t xml:space="preserve">      ^^^^^^^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^^^^^^^    </w:t>
      </w:r>
    </w:p>
    <w:p>
      <w:pPr>
        <w:pStyle w:val="PreformattedText"/>
        <w:bidi w:val="0"/>
        <w:jc w:val="left"/>
        <w:rPr/>
      </w:pPr>
      <w:r>
        <w:rPr/>
        <w:tab/>
        <w:t xml:space="preserve"> 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ur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jc w:val="left"/>
        <w:rPr/>
      </w:pPr>
      <w:r>
        <w:rPr/>
        <w:t>use the default of SFMAILBU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MAILBU Necessary Files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MAILBU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mailbu.exe -&gt; The Executable File.</w:t>
      </w:r>
    </w:p>
    <w:p>
      <w:pPr>
        <w:pStyle w:val="PreformattedText"/>
        <w:bidi w:val="0"/>
        <w:jc w:val="left"/>
        <w:rPr/>
      </w:pPr>
      <w:r>
        <w:rPr/>
        <w:tab/>
        <w:t>Sfmailbu.doc -&gt; This Document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History.txt -&gt; History Of Releases.</w:t>
      </w:r>
    </w:p>
    <w:p>
      <w:pPr>
        <w:pStyle w:val="PreformattedText"/>
        <w:bidi w:val="0"/>
        <w:jc w:val="left"/>
        <w:rPr/>
      </w:pPr>
      <w:r>
        <w:rPr/>
        <w:tab/>
        <w:t xml:space="preserve"> Upgrade.doc -&gt; Upgrad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mailbu.cfg -&gt; Ex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fmail.usr -&gt; Created at RunTime, Contains a List of the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entered SFMail and How Many Times They En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MAILBU Configuration File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jc w:val="left"/>
        <w:rPr/>
      </w:pPr>
      <w:r>
        <w:rPr/>
        <w:t>be included on the command line for SFMAILBU to work.  If it is not on the</w:t>
      </w:r>
    </w:p>
    <w:p>
      <w:pPr>
        <w:pStyle w:val="PreformattedText"/>
        <w:bidi w:val="0"/>
        <w:jc w:val="left"/>
        <w:rPr/>
      </w:pPr>
      <w:r>
        <w:rPr/>
        <w:t>command line then the program assumes you want the default SFMAILBU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example configuration fil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im's House Of Fun BBS &lt;-- BBSNAME (1-25 characters)</w:t>
      </w:r>
    </w:p>
    <w:p>
      <w:pPr>
        <w:pStyle w:val="PreformattedText"/>
        <w:bidi w:val="0"/>
        <w:jc w:val="left"/>
        <w:rPr/>
      </w:pPr>
      <w:r>
        <w:rPr/>
        <w:t>LINE 2: c:\sf\work\callers.log &lt;-- Where to find SFMail Information</w:t>
      </w:r>
    </w:p>
    <w:p>
      <w:pPr>
        <w:pStyle w:val="PreformattedText"/>
        <w:bidi w:val="0"/>
        <w:jc w:val="left"/>
        <w:rPr/>
      </w:pPr>
      <w:r>
        <w:rPr/>
        <w:t>LINE 3: C:\SF\DISPLAY\BULLET5.CLR &lt;-- Ansi Bulletin to Create</w:t>
      </w:r>
    </w:p>
    <w:p>
      <w:pPr>
        <w:pStyle w:val="PreformattedText"/>
        <w:bidi w:val="0"/>
        <w:jc w:val="left"/>
        <w:rPr/>
      </w:pPr>
      <w:r>
        <w:rPr/>
        <w:t>LINE 4: C:\SF\DISPLAY\BULLET5.BBS &lt;-- Ascii Bulletin to Create</w:t>
      </w:r>
    </w:p>
    <w:p>
      <w:pPr>
        <w:pStyle w:val="PreformattedText"/>
        <w:bidi w:val="0"/>
        <w:jc w:val="left"/>
        <w:rPr/>
      </w:pPr>
      <w:r>
        <w:rPr/>
        <w:t>LINE 5: C:\SF\DISPLAY\BULLET5.RIP &lt;-- Rip Bulletin to Create</w:t>
      </w:r>
    </w:p>
    <w:p>
      <w:pPr>
        <w:pStyle w:val="PreformattedText"/>
        <w:bidi w:val="0"/>
        <w:jc w:val="left"/>
        <w:rPr/>
      </w:pPr>
      <w:r>
        <w:rPr/>
        <w:t>LINE 6: ****** MUST BE BLANK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as eve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\sfmailb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mailbu sfmailbu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SFMAILBU Registration Information �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Registration of SFMAILBU reflects the concept of FRE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ords....IT'S FREE!  Just drop me a note to say if you like it or</w:t>
      </w:r>
    </w:p>
    <w:p>
      <w:pPr>
        <w:pStyle w:val="PreformattedText"/>
        <w:bidi w:val="0"/>
        <w:jc w:val="left"/>
        <w:rPr/>
      </w:pPr>
      <w:r>
        <w:rPr/>
        <w:t>not, or if you would like something chan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MAILBU V1.10 Credits and Many Thanks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jc w:val="left"/>
        <w:rPr/>
      </w:pPr>
      <w:r>
        <w:rPr/>
        <w:t>utility for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so to the author of SF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Phil Helms who asked me to write this one for hi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MAILBU Warranty and Disclaimer �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SFMAILBU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is program may be FREQ'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MAIL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