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fileid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5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fileid V1.02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YOU MUST HAVE ANSI.SYS or ANOTHER ANSI DRIVER INSTALLE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ileid is a program designed for the Spitfire 3.5 BBS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pdated as needed.  This utility simply replaces th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FILES.BBS with the descriptions found in the FILE_ID.DIZ/DESC.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luded in most archives.  Sffileid reads from the SF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id will search the .ARJ or .ZIP files to pick up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.  If the description file is present it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now you may change what you would like in the descrip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F1&gt; for help on which keys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ileid will pick out the first 100 lines of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hit &lt;F3&gt; to change the program to extract out 100 lines of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description file, this will put just a little bit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in the sffiles.bbs, but will mangle boxes in the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_ID.DIZ or DESC.SDI files are not found then the ol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aintained in the NEW SFFILES.BB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n the SFFILES.BBS is NOT found in the download director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cally Remove Files NOT in Download Directory? [Y/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"Y" then all file descriptions for ALL file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y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"N" then you will be see the following at each file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EXT NOT Found In Downloa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&lt;ESC&gt; to Remove, &lt;F2&gt; to Save, &lt;F10&gt; to Exit, &lt;F3&gt; auto re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pretty much self-explani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ileid will ignore SFFILES.BBS, SFFILES.BAK, SFFILES.OLD, SFFILES.OR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FILBBS.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tfire Configured CD-Rom Are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id will also support Spitfire Configured CD-ROM Areas!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on how to include CD-ROM Areas..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File Areas, CD-ROM areas display "TRUE" in the CD-ROM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therwise, it displays "FALS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YOU MUST HAVE ANSI.SYS or ANOTHER ANSI DRIVER INSTALLE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a directory by itself or loca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REA.DAT file. 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ileid &lt;return&gt;        &lt;--- Picks up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Sffilei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ileid Sfffile.cfg     &lt;--- Uses Sfffile.cfg as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ileid Sffileid.cfg C &lt;--- Create Sffileid.cfg Config.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that is displayed allows you to pick a file area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..  You may enter the file area number or down/up arrow to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..  Once you up/down arrow the first five area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ge down/page up through the file areas!  Just highligh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press &lt;enter&gt;!  &lt;ESCAPE&gt; exits the program (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!  **** Hit &lt;F1&gt; to get help with the key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reen allows you to change the description that is go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s in the archives, or if one is not presen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make your own description!  &lt;F2&gt; saves the descip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 while &lt;ESCAPE&gt; skips that file!  &lt;F10&gt; Exits the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F2&gt; is hit and all description lines have nothing in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aved with the "No Description Provided!" in the firs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..   **** Again &lt;F1&gt; will give you help on what each key does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or &lt;PGDN&gt; will take you through the description lines five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fileid V1.02 Microsoft Mouse Support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example of the screens and where you may click your Micro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get the same results as certai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use of a mouse is OPTIONAL... If you decide to use one,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You must have a Microsoft Compatible Mouse Driver Installe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��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            </w:t>
      </w:r>
      <w:r>
        <w:rPr/>
        <w:t>SFFILEID V1.02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</w:t>
      </w:r>
      <w:r>
        <w:rPr/>
        <w:t>Sffiles.bbs FILE_ID.DIZ/DESC.SDI Replacer!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      </w:t>
      </w:r>
      <w:r>
        <w:rPr/>
        <w:t>Shareware by T&amp;T Software.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</w:t>
      </w:r>
      <w:r>
        <w:rPr/>
        <w:t>Ŀ 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Which File Area &lt;1-057&gt;?      � �aaaaaaaaaaaaaaaaaaaaaaaaaaaaaaaa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</w:t>
      </w:r>
      <w:r>
        <w:rPr/>
        <w:t>Ŀ Total Are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#  �             File Area Description        � CD-ROM �    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</w:t>
      </w:r>
      <w:r>
        <w:rPr/>
        <w:t>Ĵ    � 57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gggg�gggggggggggggggggggggggggggggggggggggggggg�ggggggggc   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gggg�gggggggggggggggggggggggggggggggggggggggggg�gggggggg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gggg�gggggggggggggggggggggggggggggggggggggggggg�gggggggg�  Last Are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gggg�gggggggggggggggggggggggggggggggggggggggggg�gggggggge    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gggg�gggggggggggggggggggggggggggggggggggggggggg�ggggggggf    �bbb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Display Help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Choose La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Choose that File Area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d anywhere will exit the program! (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SFFILEID V1.02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Sffiles.bbs FILE_ID.DIZ/DESC.SDI Replacer!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</w:t>
      </w:r>
      <w:r>
        <w:rPr/>
        <w:t>Shareware by T&amp;T Software.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le Area Currently Working On �ggggggggggggggggggggggggggggggggggggg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#  �             File Area Description        � CD-ROM � Total Area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1�  Recent Uploads (Download At OWN Risk!)  �  FALSE �       57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  Size       Date          a b c d   Description   eeee ff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SFFILES.ARJ   31,549  12-27-93  ------------ MSFFILES V1.02 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reate or Append To Sffiles.bbs, Add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That Are In The Download Directory But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In The Sffiles.bbs Supports .ARJ, .ZIP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Searching C:\SF\FILES\UPLOADS\SFTOPMSG.ARJ For FILE_ID.DIZ/DESC.SDI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FOUND Description file..attempting to Extract Data!!!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xit            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Save Description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Help On Keys    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 anywhere will skip that current file and description! (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fileid V1.02 Configuration File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C:\SF\SFFAREA.DAT  &lt;-- Path+name Of File Are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C:\SF\DISPLAY\     &lt;-- Path to Sffiles.&lt;x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Y                  &lt;-- Include Cd-Rom Areas [Y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***** MUST BE BLANK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Sffileid &lt;Config Filename&gt; C to create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nal "\" in LINE 2, if you do not, Sffileid will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&lt;x&gt; that you want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5 is "N" and you choose a CD-ROM Area, you will get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to hit a key.  Once you hit a key then the prompt ask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will reappear and no work will have taken place on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fileid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fileid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ileid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ileid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id1.scr -&gt; Ansi Scr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id2.scr -&gt; Ansi Scr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ileid.cfg -&gt;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doc -&gt; Short Progra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Sffileid to extract the File_id.diz from the Arch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PKUNZIP.EXE and/or ARJ.EXE in the same directory as Sf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path.  If these files are not found then Sffile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ompt you for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upport for other Compression Utilities will be added upon request!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fileid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fileid reflects the concept of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only took a day or two to write and mos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MSFFILES with changes that I didn't want to include in MSF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it should be FREE!  Enjoy it in good heal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fileid V1.02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fileid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fileid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utility may be FREQ'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CircuitNet:     169:301/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 please let me know as soon as possible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