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GISTRATION FOR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   : __________ Country 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    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receive my registered version of SF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ownload it myself on Animal BBS (xx-3120-69755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on the BBS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$ ___ for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     Signatur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tenlust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 JM  Di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