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[ SF-CONTROL 1.0 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=[ Freeware From MiDdLe-EaRtH SoFtWaRe 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                                          CHAP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.......................................................About SF-Control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...........................................................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&gt;..............................................Requirements &amp; Importan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4&gt;.......................................................Executing SF-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5&gt;.........................................What To Do If Something Goe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6&gt;...............................Getting Other MiDdLe-EaRtH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7&gt;.............................LEGAL CRAP!  Should Read, But _REALLY_ Bro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- About SF-Control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F-Conrtol Does Is Let You SORT OF Maintain SpitFire Through It. 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The Program, And Then Select One Of The Option's 1 Through 8, And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Executed Automatic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 -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-EaRtH SoFtWaRe Is Copywrited To Joe Woynillowicz</w:t>
      </w:r>
    </w:p>
    <w:p>
      <w:pPr>
        <w:pStyle w:val="PreformattedText"/>
        <w:bidi w:val="0"/>
        <w:spacing w:before="0" w:after="0"/>
        <w:jc w:val="left"/>
        <w:rPr/>
      </w:pPr>
      <w:r>
        <w:rPr/>
        <w:t>SF-Control Is Copywrited To Jason Hunt via MiDdLe-EaR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3.51 Is Copywrited To Mike Woltz, Of 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alo Creek Software Is Copywrited To Mike Wol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QuickBASIC And QBASIC Are Copywrited To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'95 Is Copywrited To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s Copywrited To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Is A Registered TradeMark Of MiscroSof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's Gate BBS Is Owned, Ran And Copywrited To The Sysop (Death's 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top BBS Is Owned, Ran, And Copywrited To The Sysop (Mr. 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 - Requirements &amp; Importan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mportant Info, Just The Second You Execute SF-Control, It's All Your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Does Something!  (See Chapter 7) ... And The Reqirements?  W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olor Monitor (Reqomended, But Will Still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itFire 3.51, With All The Utllitys That Come With It, And MKSFMENU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n C:\SF\ (Will Morelikley Work With Other Versions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t Sure About DOS .. Was Made On A System With Windows '95 ...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y Version .. Not Sure .. Give It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 - Executing SF-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Do Is Put SFCONTRL.EXE Somewere, Doesn't Have To Be In C:\SF\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t Somewere, And Type In SFCONTR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 - What To Do If Something Goe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I Didn't Notice Anything, When I Tested It.  The Only Thing Wrong,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hat You Don't Have SpitFire, And All The Utillity's That Comes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KSFMENU.EXE Is C:\SF\ ... Or You Have A Virus On Your System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d Something?!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 - Getting Other MiDdLe-EaR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Other MiDdLe-EaRtH SoFtWaRe At One Of These 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's Gate BBS           519-647-3516  SysOp:  The Crypt K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Hours: WeekDays: 3:30pm-9:30pm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WeekEnds: 1:00pm-1:00am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Stop BBS         519-751-2071  SysOp:  Mr.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Hours: 7pm-8am Da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7 - LEGAL CRAP!  Should Read, But _REALLY_ Bor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YYYYYYY!!!!!  By Running This Program, I Can't Be Hel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HING That May Happend To Your Machines Software And/Or Hardware!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ws Up Your Computer, And Causes Maritans From Mars To Come And Abdu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ents ... It's Not Mine, Or Any One Elses Fault ... It Yours! 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s The World To Blow Up, Buy The Earth Going Out Of It Grav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ion, It's STILL Not My Fault, AND Every One That Dies In The Explo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 To Torture You In Hell Or Heven, Or Werever You Go!  ..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MATTER WHAT HAPPENS, YOUR RUNNING THIS PROGRAM AT YOUR OWN RISK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 BAD THAT HAPPENS, IS YOUR FAULT, AND NO ONE ELSES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op Going Down, Alread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?!?!?!?!?!?  The Document Is DONE!!  Stop Reading!!!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