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F-MSG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MSG   V1.5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MSG was written for sysops who wish to display a bullet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en message posters for the current callers.log.  SF-MSG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s.log and pick out users that leave Private, Public, and Net-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MSG will create an ANSI, ASCII, or RIP screen(s), you may dis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ype you please, 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-MSG should work for any callers.log that has 0-600 different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ASCII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</w:t>
      </w:r>
      <w:r>
        <w:rPr/>
        <w:t>The Ultimate House Of Fun BBS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</w:t>
      </w:r>
      <w:r>
        <w:rPr/>
        <w:t>Top Ten Message Posters From 12-01-93 to 12-05-93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</w:t>
      </w:r>
      <w:r>
        <w:rPr/>
        <w:t>Ŀ�������Ŀ������Ŀ��������Ŀ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</w:t>
      </w:r>
      <w:r>
        <w:rPr/>
        <w:t>User Name          ��Private��Public��Net-Mail��   Total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</w:t>
      </w:r>
      <w:r>
        <w:rPr/>
        <w:t>Ŀ�������Ŀ������Ŀ��������Ŀ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</w:t>
      </w:r>
      <w:r>
        <w:rPr/>
        <w:t>John Doehead         ��     1 ��    1 ��      1 ��         2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allers.log the program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is callers log was started at 04:09 on 12-01-93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#13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Doehead called at 23:35:08 on 12-05-93 using Node 1 at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orrectio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transfer invoked at 23:36: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file transfer at 23:36: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ed C:\SF\FILES\UPLOADS\AMORTZ15.ARJ at 23:37: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Public msg entered at 00:39:42 - Conferenc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msg entered at 00:39:42 - Net-Mail - Conferenc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Doehead logged off at 23:38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the Bulletin it looks like the "Total Messages" should be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by the Callers.log why it is not three!  Since Net-Mail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blic or Non-Public it is not treated as a seperate message all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understand tha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their own directory and make sure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irectory!  There is one command line parameter tha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-MSG SF-MS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run without this parameter it will use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MSG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MSG  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-MSG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f-msg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f-msg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story.doc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grade.doc -&gt; How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f-msg.cfg -&gt;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f-msg.col -&gt; Example Col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MSG   Configuration File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SF-MSG to use it, although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SF-MSG.CFG.  Here is the example configuration fil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1: The Ultimate House Of Fun BBS &lt;- BBS name (1-25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c:\sf\work\callers.log &lt;- Path+name of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c:\sf\display\bullet31.clr &lt;- Path+name of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c:\sf\display\bullet31.bbs &lt;- Path+name of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c:\sf\display\bullet31.rip &lt;- Path+name of Ri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SF-MSG.COL &lt;- Path+name of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Timothy J. Ward &lt;- Name 1 to Skip (Case Coun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NONE &lt;- Name 2 to Skip (As it Appears in the Lo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NONE &lt;- Name 3 to Skip (As it Appears in the Lo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NONE &lt;- Name 4 to Skip (As it Appears in the Lo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NONE &lt;- Name 5 to Skip (As it Appears in the Lo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NONE &lt;- Name 6 to Skip (As it Appears in the Lo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NONE &lt;- Name 7 to Skip (As it Appears in the Lo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NONE &lt;- Name 8 to Skip (As it Appears in the Lo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NONE &lt;- Name 9 to Skip (As it Appears in the Lo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NONE &lt;- Name 10 to Skip (As it Appears in the Lo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must be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2-6 may be from 1-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3-5 may be NONE to skip creation of that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se Counts!  ...(...MUST BE ALL CAPS...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7-16 may be from 1-30 characters and should appear exactly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ers.log (CASE COUNTS!).  Can be NONE to not skip an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must have a return or enter at the end of it,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un as even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\sf-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-msg       &lt;---Uses Default sf-msg.cfg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f\sf-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msg sf-msg1.cfg &lt;--- Uses sf-msg1.cfg as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un it after every caller logs off the BBS to keep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...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-MSG  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MSG is released under the FREEWARE concept.  If you do use it an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t me know!  If you have suggestion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MSG   V1.50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Bill Harless who convinced me to write this utility, gues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it!  Of course he said he'd pay me a fair price, think FRE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price Bill &lt;B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MSG  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-MSG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rcuitNet:     169:3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Ultimate House Of Fun BBS for T&amp;T Software'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fire Utilitie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