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-MSG    History 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|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0       | Added Color Configuration File.               | 7/20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dded Support For Messages Entered In b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JetMail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Reworked the Code to be faster....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|---------------------------------------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1       | Removed ^E from ANSI and ASCII Screens for    | 2/02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version 3.5 of Spitfire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|---------------------------------------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0       | Received your message too late Billy, so it   | 1/12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had to be another version!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hanged the names to skip from 2 to 10 in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onfiguration file, so you can now skip fro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0-10 users in the bulletin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ny user with a total of 0 messages ente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will no longer be displayed.  Ten users ma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not always appear in the bulletin now!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|---------------------------------------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      | Fixed Small Date Problem, if the first line   | 1/11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of the Callers.log was not "This Log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tarted on..." the start date would default to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01/01/80, it now picks up the date of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first caller if that first does not exist!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Noticed NONE displaying when there weren't 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callers yet, it should now only display 1 user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if only one user has called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|---------------------------------------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      |   Initial Release..Not Really Tested!         |11/30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joy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