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AMAIL  History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0       | Added Support for Spitfire Codes In RIP Screen| 7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or Spitfire 3.5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gram is now GIVEWARE instead of FREEWAR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eck the SF-AMAIL.DOC for more details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-----------------------------------------------|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      | Should now work with both the BINK or FD log  | 5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yles.....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Box that said "Created by" in a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creens creat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rst two lines in the first box are n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figurable for upto 57 characters each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colors to the configuration file. 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an now pick your colors anyway you choose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Unknown messages, Echomail and NetMa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exported to the screen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ther minor clean-up work done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-----------------------------------------------|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| Fixed Problem that some were having with the  | 2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arting dat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-----------------------------------------------|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..Not Really Tested!         | 2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